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7341"/>
        <w:gridCol w:w="1039"/>
      </w:tblGrid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QTYP List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HOST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Way Out - Mobile to Land for Tandem Trunk  Services - Wireless Services- Host-Remote relationship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HOST2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Way - Tandem Trunk Services - Wireless Services- Host-Remote relationship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HOSTT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Way In - Land to Mobile for Tandem Trunk  Services - Wireless Services- Host-Remote relationship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PQA2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Way SPOI at Tandem- Okay to cross LCA boundaries, Okay to use Access Tandem for Local Switching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PQA2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Way  - SPOI with no Local Calling Area - Type 2A Wireless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PQAL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Way Land to Mobile SPOI at Tandem- Okay to cross LCA boundaries, Okay to use Access Tandem for Local Switching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PQAM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Way Mobile to Land SPOI at Tandem- Okay to cross LCA boundaries, Okay to use Access Tandem for Local Switching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TEX2S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Way - SPOP Tandem Exhaust at the Tandem - Wireless Service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TEXS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bile to Land - SPOP Tandem Exhaust at the Tandem - Wireless Service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TEXTS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to Mobile - SPOP Tandem Exhaust at the Tandem - Wireless Service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XLA2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Way SPOI at Tandem- Okay to cross LCA boundaries, Not okay to use Access Tandem for Local Switching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XLAL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Way Land to Mobile SPOI at Tandem- Okay to cross LCA boundaries, Not okay to use Access Tandem for Local Switching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XLAM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Way Mobile to Land SPOI at Tandem- Okay to cross LCA boundaries, Not okay to use Access Tandem for Local Switching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XXX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Way Out - Mobile to Land for Tandem Trunk  Services - Type 2A Wireless Services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XXX2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Way - Tandem Trunk Services - Type 2A Wireless Services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XXX2M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Way - Tandem Trunk Services - Type 2A Wireless Services, Midspan Meet POI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XXX2S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Way - SPOP at the Tandem - Type 2A Wireless Service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XXXM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Way Out - Mobile to Land for Tandem Trunk  Services - Type 2A Wireless Services, Midspan Meet POI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XXXS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bile to Land - SPOP at the Tandem - Type 2A Wireless Service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XXXT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Way In - Land to Mobile for Tandem Trunk  Services - Type 2A Wireless Services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XXXTM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Way In - Land to Mobile for Tandem Trunk  Services - Type 2A Wireless Services , Midspan Meet POI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XXXTS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to Mobile - SPOP at the Tandem - Type 2A Wireless Service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BHOST 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Way Out - Mobile to Land for End Office Trunk  Services  - Wireless Services- Host-Remote relationship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HOST2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Way - End Office Trunk Services - Wireless Services- Host-Remote relationship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HOSTT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Way In - Land to Mobile for End Office Trunk  Services - Wireless Services- Host-Remote relationship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OQA2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Way SPOI at End Office- Okay to cross LCA boundaries, Okay to use Access Tandem for Local Switching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PQA2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Way - SPOI with no Local Calling Area - Type 2B Wireless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PQAL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to Mobile SPOI at End Office- Okay to cross LCA boundaries, Okay to use Access Tandem for Local Switching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PQAM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Way Mobile to Land SPOI at End Office- Okay to cross LCA boundaries, Okay to use Access Tandem for Local Switching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TEX2S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Way - SPOP Tandem Exhaust at the End Office - Wireless Service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TEXS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bile to Land - SPOP Tandem Exhaust at the End Office - Wireless Service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TEXTS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to Mobile - SPOP Tandem Exhaust at the End Office - Wireless Service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XLA2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Way SPOI at End Office- Okay to cross LCA boundaries, Not okay to use Access Tandem for Local Switching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XLAL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Way Land to Mobile SPOI at End Office- Okay to cross LCA boundaries, Not okay to use Access Tandem for Local Switching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XLAM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Way Mobile to Land SPOI at End Office- Okay to cross LCA boundaries, Not okay to use Access Tandem for Local Switching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XPQAL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Way Mobile to Land SPOI at End Office- Okay to cross LCA boundaries, Okay to use Access Tandem for Local Switching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XXTSP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ital 2 B – 1 Way In – Land to Mobile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XXX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Way Out - Mobile to Land for End Office Trunk  Services  - Type 2B Wireless Services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XXX2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Way - End Office Trunk Services - Type 2B Wireless Services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XXX2M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Way - End Office Trunk Services - Type 2B Wireless Services, Midspan Meet POI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XXX2S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Way - SPOP - at the End Office - Type 2B Wireless Service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XXXM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Way Out - Mobile to Land for End Office Trunk  Services  - Type 2B Wireless Services, Mid Span Meet POI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XXXS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bile to Land - SPOP at the End Office - Type 2B Wireless Service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XXXT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Way In - Land to Mobile for End Office Trunk  Services - Type 2B Wireless Services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XXXTC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gital 1 Way In - Post-Metzger Land to Mobile at the End Office - Paging Services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XXXTM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Way In - Land to Mobile for End Office Trunk  Services - Type 2B Wireless Services Mid-span Meet POI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XXXTS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to Mobile - SPOP at the End Office - Type 2B Wireless Service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EAXX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Way Out - Mobile to Land for EA Trunk Services - Wireless Services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EAXX2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Way - EA Trunk Services - Wireless Services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EAXXT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Way In - Land to Mobile for EA Trunk Services - Wireless Services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PSAL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911 PS/ALI circuit with ALI Feature Only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PSSR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911 PS/ALI circuit with Selective Routing Feature Only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BGPLU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Border Gateway Protocol - Labeled Unicast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ED, S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SBEEL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 list update, 3-8-06, CKALAKIS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SBUDT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 list update 3-8-06, CKALAKIS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CCRLT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XC DA Call Completion with Release to Pivot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CMS1W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ory Assistance Call Management Service - One Way Groups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DAL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ory Assistance with Release to Pivot for IXCs -- DAL trunks for offices not equipped with RLT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XXX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Way Out - Mobile to Land 2D Operator Trunk Services - Wireless Services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S1PG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dem DS1 Interconnect Facility Pre-Metzger - Paging Services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S1PGC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dem DS1 Interconnect Facility Post-Metzger - Paging Services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S1XX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dem DS1 Interconnect Facility - Wireless Services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S3PG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dem DS3 Interconnect Facility Pre-Metzger - Paging Services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S3PGC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dem DS3 Interconnect Facility Post-Metzger - Paging Services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S3XX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dem DS3 Interconnect Facility - Wireless Services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LPAP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T/Special Access service replacing Enhanced Extended Loop service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ATT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A Telecommunications Infrastructure (FTI)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D, XD, ED, S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RESLD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ld ASR Svcs Affected by Forbearance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, S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SPXX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me Relay - Temp Code. Added 11-9-06-CK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D, X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SPO1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mon Channel Signaling Access Service from Facility Signaling Point of Interface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MAX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MAX OUT* services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D, E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STRMT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 Host Remote - Remote and the Host are in different local calling areas but only serving Remote LCA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MUX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 HubMux interconnection option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, S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OWLTF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 End Office with Local Tandem Functionality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ATSTP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i-LATA STP, added by CK 7-19-0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ENN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ro Optical Ethernet Network to Network Interface (MOENNI)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D, E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MEETP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 Midspan Meet POI interconnection option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XPAP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FOR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LDA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ional DA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TLS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-TLS Port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D, E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SNW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Services Inward for the purpose of Busy Line Verify/Interupt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SXCC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Services with Call Recording provided under contract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SXXC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Services Provided under contract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DAXL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Service/Directory Assistance across LATA boundary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WSP1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ical Wavelength Services OUT* services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D, E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XA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gital 1 Way In - Pre-Metzger Land to Mobile at the Tandem - Paging Services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XAS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gital 2A 1 Way In – Land to mobile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XAC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ital 1 Way In - Post-Metzger Land to Mobile at the Tandem - Paging Services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XT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og Land to Mobile 4 Wire - Paging Services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XTS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nalog 1 way in Land to Mobile 4 Wire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XX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og Land to Mobile 2 Wire - Paging Services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XXS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nalog  1 way in Land to Mobile 2 Wire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QAGREE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Qwest Agreement - SPOI interconnection option - LIS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ALSR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911 PS/ALI circuit with ALI and Selective Routing Features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N1S1R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ET - Incremental - Shared Ring Connection - One End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D, E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N1SBR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remental Shared Ring Connection - Both Ends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D, E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NTNFN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ET - Managed Network Service - Off-Net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D, E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NTNON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ET - Managed Network Service - On-Net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D, E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NTNOS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ET - Managed Network Service - On-Net - Self-Healing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D, E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LATA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 Single Point of Interface in the LATA interconnection option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CMUX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e Multiplexer Port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D, XD, VD, E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CPRV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e Provider Port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D, XD, VD, ED, S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DEXH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dem Exhaust LIS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SMOE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arent LAN Service Port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D, E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SPLS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arent LAN Service Plus Port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D, ED, VD, X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LPAP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T/Special Access Tariff service replacing Unbundled Loop service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FEX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bundled Dark Fiber - Extended.  Between CLEC Wire Center and LEC Wire Center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FLP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bundled Dark Fiber - Loop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FSLP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bundled Dark Fiber - Sub-Loop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FTSP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bundled Dark Fiber - Interoffice Facility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TPAP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T/Special Access service replacing Unbundled Dedicated Interoffice Transport.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BALL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bundled Network Components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OWLTF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eless Type  2 Trunks using End Office with Local Tandem Functionality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CTRYDA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ory Assistance International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LATA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 SPOI interconnection option - allowing groups to cross Local Calling Area boundaries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  <w:tr>
        <w:trPr>
          <w:trHeight w:val="255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LCAL1</w:t>
            </w:r>
          </w:p>
        </w:tc>
        <w:tc>
          <w:tcPr>
            <w:tcW w:w="73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S InterLCA Facility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Document Release: May 15, 2015</w:t>
    </w:r>
  </w:p>
  <w:p>
    <w:pPr>
      <w:pStyle w:val="Footer"/>
      <w:ind w:right="360" w:hanging="0"/>
      <w:rPr>
        <w:sz w:val="16"/>
        <w:szCs w:val="16"/>
      </w:rPr>
    </w:pPr>
    <w:hyperlink r:id="rId1">
      <w:r>
        <w:rPr>
          <w:rStyle w:val="InternetLink"/>
          <w:rFonts w:cs="Arial" w:ascii="Arial" w:hAnsi="Arial"/>
          <w:sz w:val="16"/>
          <w:szCs w:val="16"/>
        </w:rPr>
        <w:t>http://www.centurylink.com/wholesale/systems/asr.html</w:t>
      </w:r>
    </w:hyperlink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enturylink.com/wholesale/systems/asr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6:01:00Z</dcterms:created>
  <dc:creator>Cindy Kalakis</dc:creator>
  <dc:description/>
  <cp:keywords/>
  <dc:language>en-US</dc:language>
  <cp:lastModifiedBy>nxjames</cp:lastModifiedBy>
  <cp:lastPrinted>2009-01-08T10:09:00Z</cp:lastPrinted>
  <dcterms:modified xsi:type="dcterms:W3CDTF">2015-05-13T15:48:00Z</dcterms:modified>
  <cp:revision>7</cp:revision>
  <dc:subject/>
  <dc:title>SPEC</dc:title>
</cp:coreProperties>
</file>