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west systems determine the correct ICSC code based on the LATA as designated by the locations on the Access Service Request.</w:t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A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A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SC Cod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s, M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marck, 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se, 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dar Rapids, 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ado Springs, 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enport 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ver, 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Moines, 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luth, M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e, 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go, 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Island, 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Falls, M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neapolis, M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Mex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0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aha, 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, A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0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land, 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hester, M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, 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oux City, 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oux Falls, 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kane, 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 Cloud, M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son, A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0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om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11-6-06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Document Release: February 6, 2015</w:t>
    </w:r>
  </w:p>
  <w:p>
    <w:pPr>
      <w:pStyle w:val="Footer"/>
      <w:ind w:right="360" w:hanging="0"/>
      <w:rPr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centurylink.com/wholesale/systems/asr.html</w:t>
      </w:r>
    </w:hyperlink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qwest.com/wholesale/systems/asr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02:00Z</dcterms:created>
  <dc:creator>ckalaki</dc:creator>
  <dc:description/>
  <cp:keywords/>
  <dc:language>en-US</dc:language>
  <cp:lastModifiedBy>nxjames</cp:lastModifiedBy>
  <cp:lastPrinted>2006-03-29T10:16:00Z</cp:lastPrinted>
  <dcterms:modified xsi:type="dcterms:W3CDTF">2015-02-05T16:33:00Z</dcterms:modified>
  <cp:revision>10</cp:revision>
  <dc:subject/>
  <dc:title>LATA Name</dc:title>
</cp:coreProperties>
</file>