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rFonts w:cs="Arial" w:ascii="Arial" w:hAnsi="Arial"/>
          <w:b/>
        </w:rPr>
        <w:drawing>
          <wp:inline distT="0" distB="0" distL="0" distR="0">
            <wp:extent cx="1743710" cy="425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17" r="-2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keepNext w:val="true"/>
        <w:tabs>
          <w:tab w:val="clear" w:pos="720"/>
          <w:tab w:val="left" w:pos="2736" w:leader="none"/>
        </w:tabs>
        <w:jc w:val="center"/>
        <w:rPr/>
      </w:pPr>
      <w:r>
        <w:rPr>
          <w:rFonts w:cs="Arial" w:ascii="Arial" w:hAnsi="Arial"/>
          <w:b/>
          <w:color w:val="000000"/>
          <w:sz w:val="48"/>
        </w:rPr>
        <w:t>CenturyLink ASR Ordering Systems</w:t>
      </w:r>
    </w:p>
    <w:p>
      <w:pPr>
        <w:pStyle w:val="Normal"/>
        <w:keepNext w:val="true"/>
        <w:tabs>
          <w:tab w:val="clear" w:pos="720"/>
          <w:tab w:val="left" w:pos="1252" w:leader="none"/>
        </w:tabs>
        <w:spacing w:lineRule="atLeast" w:line="380" w:before="620" w:after="300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CONNECT:Direct® Gateway 25.0 Technical Specifications</w:t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jc w:val="center"/>
        <w:rPr>
          <w:color w:val="000000"/>
          <w:sz w:val="22"/>
        </w:rPr>
      </w:pPr>
      <w:r>
        <w:rPr>
          <w:color w:val="000000"/>
          <w:sz w:val="22"/>
        </w:rPr>
        <w:t>Document Release Date: February 6, 2015</w:t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2"/>
        <w:widowControl w:val="false"/>
        <w:ind w:left="0" w:hanging="0"/>
        <w:rPr>
          <w:color w:val="000000"/>
        </w:rPr>
      </w:pPr>
      <w:r>
        <w:rPr>
          <w:color w:val="000000"/>
        </w:rPr>
        <w:t>Version notice</w:t>
      </w:r>
    </w:p>
    <w:p>
      <w:pPr>
        <w:pStyle w:val="Heading22"/>
        <w:widowControl w:val="false"/>
        <w:spacing w:before="0" w:after="0"/>
        <w:rPr>
          <w:color w:val="000000"/>
        </w:rPr>
      </w:pPr>
      <w:r>
        <w:rPr>
          <w:color w:val="000000"/>
        </w:rPr>
        <w:t>Revision history</w:t>
      </w:r>
    </w:p>
    <w:p>
      <w:pPr>
        <w:pStyle w:val="Body"/>
        <w:keepNext w:val="true"/>
        <w:widowControl w:val="false"/>
        <w:spacing w:lineRule="atLeast" w:line="280"/>
        <w:rPr>
          <w:color w:val="000000"/>
          <w:sz w:val="24"/>
        </w:rPr>
      </w:pPr>
      <w:r>
        <w:rPr>
          <w:color w:val="000000"/>
          <w:sz w:val="24"/>
        </w:rPr>
        <w:t xml:space="preserve">The table below lists the versions of this document. </w:t>
      </w:r>
    </w:p>
    <w:tbl>
      <w:tblPr>
        <w:tblW w:w="4320" w:type="dxa"/>
        <w:jc w:val="left"/>
        <w:tblInd w:w="2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Document Vers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 Draf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06/12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 Fin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/02/12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9.0 Addendu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/16/12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 Draf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/06/12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 Fin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/>
            </w:pPr>
            <w:r>
              <w:rPr>
                <w:color w:val="000000"/>
                <w:sz w:val="22"/>
              </w:rPr>
              <w:t>07/31/12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 Draf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02/13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 Fin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31/13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 Addendu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/06/13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 Draf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/12/13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 Fin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/09/13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 Draf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03/14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 Fin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31/14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 Draf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/11/14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 Fin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/08/14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 Revised Fin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/03/14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 Draf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09/15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 Fin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/06/15</w:t>
            </w:r>
          </w:p>
        </w:tc>
      </w:tr>
    </w:tbl>
    <w:p>
      <w:pPr>
        <w:pStyle w:val="Body"/>
        <w:widowControl w:val="false"/>
        <w:spacing w:lineRule="atLeas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Important"/>
        <w:widowControl w:val="false"/>
        <w:numPr>
          <w:ilvl w:val="0"/>
          <w:numId w:val="7"/>
        </w:numPr>
        <w:tabs>
          <w:tab w:val="clear" w:pos="720"/>
          <w:tab w:val="left" w:pos="2923" w:leader="none"/>
        </w:tabs>
        <w:spacing w:lineRule="atLeast" w:line="280" w:before="0" w:after="0"/>
        <w:ind w:left="2923" w:right="0" w:hanging="1123"/>
        <w:rPr>
          <w:color w:val="000000"/>
        </w:rPr>
      </w:pPr>
      <w:r>
        <w:rPr>
          <w:rStyle w:val="Bold"/>
          <w:b w:val="false"/>
          <w:color w:val="000000"/>
        </w:rPr>
        <w:t>This document has been through a formal review process. To the best of our knowledge, it is accurate. There may be further modifications and we reserve the right to make those modifications.</w:t>
      </w:r>
    </w:p>
    <w:p>
      <w:pPr>
        <w:pStyle w:val="Heading22"/>
        <w:widowControl w:val="false"/>
        <w:rPr>
          <w:color w:val="000000"/>
        </w:rPr>
      </w:pPr>
      <w:r>
        <w:rPr>
          <w:color w:val="000000"/>
        </w:rPr>
        <w:t>Trademarks</w:t>
      </w:r>
    </w:p>
    <w:p>
      <w:pPr>
        <w:pStyle w:val="Body"/>
        <w:keepNext w:val="true"/>
        <w:widowControl w:val="false"/>
        <w:spacing w:lineRule="atLeast" w:line="280"/>
        <w:rPr/>
      </w:pPr>
      <w:r>
        <w:rPr>
          <w:color w:val="000000"/>
        </w:rPr>
        <w:t xml:space="preserve">CORA™ </w:t>
      </w:r>
      <w:r>
        <w:rPr>
          <w:szCs w:val="22"/>
        </w:rPr>
        <w:t xml:space="preserve">(also known as QORA) </w:t>
      </w:r>
      <w:r>
        <w:rPr>
          <w:color w:val="000000"/>
        </w:rPr>
        <w:t>is a registered trademark of CenturyLink, Inc.All other trademarks mentioned herein are the property of their respective holder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tLeast" w:line="280" w:before="0" w:after="120"/>
        <w:rPr>
          <w:color w:val="000000"/>
        </w:rPr>
      </w:pPr>
      <w:r>
        <w:rPr>
          <w:color w:val="000000"/>
        </w:rPr>
        <w:t>©2014, CenturyLink, I</w:t>
      </w:r>
    </w:p>
    <w:p>
      <w:pPr>
        <w:pStyle w:val="Heading12"/>
        <w:widowControl w:val="false"/>
        <w:spacing w:before="380" w:after="400"/>
        <w:ind w:left="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12"/>
        <w:widowControl w:val="false"/>
        <w:spacing w:before="380" w:after="400"/>
        <w:ind w:left="0" w:hanging="0"/>
        <w:rPr/>
      </w:pPr>
      <w:r>
        <w:rPr>
          <w:color w:val="000000"/>
        </w:rPr>
        <w:t>Summary of Changes(25.0 Draft to 25.0 Final)</w:t>
      </w:r>
    </w:p>
    <w:p>
      <w:pPr>
        <w:pStyle w:val="Heading12"/>
        <w:widowControl w:val="false"/>
        <w:spacing w:before="380" w:after="400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There were no changes.</w:t>
      </w:r>
    </w:p>
    <w:p>
      <w:pPr>
        <w:pStyle w:val="Heading12"/>
        <w:widowControl w:val="false"/>
        <w:spacing w:before="380" w:after="400"/>
        <w:ind w:left="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12"/>
        <w:widowControl w:val="false"/>
        <w:spacing w:before="380" w:after="400"/>
        <w:ind w:left="0" w:hanging="0"/>
        <w:rPr>
          <w:color w:val="000000"/>
        </w:rPr>
      </w:pPr>
      <w:r>
        <w:rPr>
          <w:color w:val="000000"/>
        </w:rPr>
        <w:t>Summary of Changes(24.0 Revised Final to 25.0 Draft)</w:t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424"/>
        <w:gridCol w:w="1905"/>
        <w:gridCol w:w="4453"/>
      </w:tblGrid>
      <w:tr>
        <w:trPr>
          <w:tblHeader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Ac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ASOG 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Field Nam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CORA™ System Negotiated Business Rules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AC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SM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AC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UNI-MSFS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U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L2CP-ADDR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U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L2CPP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U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UNI-MSFS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V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CF-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V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UM-FD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V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BS-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V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EV-</w:t>
            </w:r>
            <w:ins w:id="0" w:author="West, Bill" w:date="2014-12-19T14:42:00Z">
              <w:r>
                <w:rPr>
                  <w:rFonts w:cs="Arial" w:ascii="Arial" w:hAnsi="Arial"/>
                  <w:color w:val="FF0000"/>
                  <w:sz w:val="20"/>
                </w:rPr>
                <w:t>CP</w:t>
              </w:r>
            </w:ins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V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EV-</w:t>
            </w:r>
            <w:ins w:id="1" w:author="West, Bill" w:date="2014-12-19T14:42:00Z">
              <w:r>
                <w:rPr>
                  <w:rFonts w:cs="Arial" w:ascii="Arial" w:hAnsi="Arial"/>
                  <w:color w:val="FF0000"/>
                  <w:sz w:val="20"/>
                </w:rPr>
                <w:t>P</w:t>
              </w:r>
            </w:ins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V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IR-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V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MI-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V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BS-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V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IR-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V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SFS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SE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L2CP-ADDR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  <w:szCs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SE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L2CPP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  <w:szCs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SE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SM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E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UNI-MSFS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Transpor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L2CP-ADDR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Transpor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L2CPP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Ad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Transpor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UNI-MSFS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</w:rPr>
              <w:t>This field is not used and is prohibited.</w:t>
            </w:r>
          </w:p>
        </w:tc>
      </w:tr>
    </w:tbl>
    <w:p>
      <w:pPr>
        <w:pStyle w:val="Heading12"/>
        <w:widowControl w:val="false"/>
        <w:spacing w:before="380" w:after="40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2"/>
        <w:widowControl w:val="false"/>
        <w:spacing w:before="380" w:after="40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2"/>
        <w:widowControl w:val="false"/>
        <w:spacing w:before="380" w:after="400"/>
        <w:ind w:left="0" w:hanging="0"/>
        <w:rPr>
          <w:b w:val="false"/>
          <w:b w:val="false"/>
          <w:color w:val="000000"/>
          <w:sz w:val="48"/>
        </w:rPr>
      </w:pPr>
      <w:r>
        <w:rPr>
          <w:b w:val="false"/>
          <w:color w:val="000000"/>
          <w:sz w:val="48"/>
        </w:rPr>
      </w:r>
    </w:p>
    <w:p>
      <w:pPr>
        <w:pStyle w:val="Heading12"/>
        <w:widowControl w:val="false"/>
        <w:spacing w:before="380" w:after="400"/>
        <w:ind w:left="0" w:hanging="0"/>
        <w:rPr/>
      </w:pPr>
      <w:r>
        <w:rPr>
          <w:color w:val="000000"/>
          <w:sz w:val="48"/>
        </w:rPr>
        <w:t>ASR Ordering Systems CONNECT:Direct® Gateway</w:t>
      </w:r>
      <w:r>
        <w:rPr>
          <w:color w:val="000000"/>
        </w:rPr>
        <w:t xml:space="preserve"> </w:t>
      </w:r>
      <w:r>
        <w:rPr>
          <w:color w:val="000000"/>
          <w:sz w:val="48"/>
        </w:rPr>
        <w:t>Technical Specification</w:t>
      </w:r>
    </w:p>
    <w:p>
      <w:pPr>
        <w:pStyle w:val="Body"/>
        <w:keepNext w:val="true"/>
        <w:widowControl w:val="false"/>
        <w:spacing w:lineRule="atLeast" w:line="280" w:before="0" w:after="120"/>
        <w:rPr/>
      </w:pPr>
      <w:r>
        <w:rPr>
          <w:color w:val="000000"/>
        </w:rPr>
        <w:t xml:space="preserve">The CONNECT:Direct® (formerly known as NDM) Gateway ordering process follows the Access Service Request Ordering Guidelines (ASOG) 50 located at  </w:t>
      </w:r>
      <w:hyperlink r:id="rId9">
        <w:r>
          <w:rPr>
            <w:rStyle w:val="InternetLink"/>
            <w:color w:val="000000"/>
          </w:rPr>
          <w:t>http://www.atis.org/atis/clc/obf/download.htm</w:t>
        </w:r>
      </w:hyperlink>
      <w:r>
        <w:rPr>
          <w:color w:val="000000"/>
        </w:rPr>
        <w:t xml:space="preserve">. There will be a number of  edits in the gateway that are directly related to the current ASOG 47 negotiated business rules. </w:t>
      </w:r>
    </w:p>
    <w:p>
      <w:pPr>
        <w:pStyle w:val="Body"/>
        <w:widowControl w:val="false"/>
        <w:spacing w:lineRule="atLeast" w:line="280" w:before="0" w:after="120"/>
        <w:rPr/>
      </w:pPr>
      <w:r>
        <w:rPr>
          <w:color w:val="000000"/>
        </w:rPr>
        <w:t xml:space="preserve"> </w:t>
      </w:r>
      <w:r>
        <w:rPr>
          <w:color w:val="000000"/>
        </w:rPr>
        <w:t>This technical specification is comprised of:</w:t>
      </w:r>
    </w:p>
    <w:p>
      <w:pPr>
        <w:pStyle w:val="Body"/>
        <w:widowControl w:val="false"/>
        <w:numPr>
          <w:ilvl w:val="0"/>
          <w:numId w:val="3"/>
        </w:numPr>
        <w:spacing w:lineRule="atLeast" w:line="280" w:before="0" w:after="120"/>
        <w:rPr/>
      </w:pPr>
      <w:r>
        <w:rPr>
          <w:color w:val="000000"/>
        </w:rPr>
        <w:t>ASOG 49 business rules supported by CenturyLink, with associated error messages</w:t>
      </w:r>
    </w:p>
    <w:p>
      <w:pPr>
        <w:pStyle w:val="Body"/>
        <w:widowControl w:val="false"/>
        <w:numPr>
          <w:ilvl w:val="0"/>
          <w:numId w:val="3"/>
        </w:numPr>
        <w:spacing w:lineRule="atLeast" w:line="280" w:before="0" w:after="120"/>
        <w:rPr/>
      </w:pPr>
      <w:r>
        <w:rPr>
          <w:color w:val="000000"/>
        </w:rPr>
        <w:t>differences to industry guidelines which are unique to CORA™ and are not defined by ASOG 49 negotiated business rules, with associated error messages</w:t>
      </w:r>
    </w:p>
    <w:p>
      <w:pPr>
        <w:pStyle w:val="Body"/>
        <w:widowControl w:val="false"/>
        <w:spacing w:lineRule="atLeast" w:line="280" w:before="0" w:after="120"/>
        <w:rPr>
          <w:color w:val="000000"/>
        </w:rPr>
      </w:pPr>
      <w:r>
        <w:rPr>
          <w:color w:val="000000"/>
        </w:rPr>
        <w:t xml:space="preserve">Note that the Summary of Changes and CORA™ Business Rule Error Messages tables are both color coded for easy identification of changes: </w:t>
      </w:r>
    </w:p>
    <w:p>
      <w:pPr>
        <w:pStyle w:val="Body"/>
        <w:widowControl w:val="false"/>
        <w:numPr>
          <w:ilvl w:val="0"/>
          <w:numId w:val="6"/>
        </w:numPr>
        <w:spacing w:lineRule="atLeast" w:line="280" w:before="0" w:after="120"/>
        <w:rPr/>
      </w:pPr>
      <w:r>
        <w:rPr>
          <w:color w:val="0000FF"/>
        </w:rPr>
        <w:t>blue</w:t>
      </w:r>
      <w:r>
        <w:rPr>
          <w:color w:val="000000"/>
        </w:rPr>
        <w:t xml:space="preserve"> text denotes a change in the CORA™-specific business rule or CORA™-specific error message from the previous release </w:t>
      </w:r>
    </w:p>
    <w:p>
      <w:pPr>
        <w:pStyle w:val="Body"/>
        <w:widowControl w:val="false"/>
        <w:numPr>
          <w:ilvl w:val="0"/>
          <w:numId w:val="6"/>
        </w:numPr>
        <w:spacing w:lineRule="atLeast" w:line="280" w:before="0" w:after="120"/>
        <w:rPr/>
      </w:pPr>
      <w:r>
        <w:rPr>
          <w:color w:val="FF0000"/>
        </w:rPr>
        <w:t>red</w:t>
      </w:r>
      <w:r>
        <w:rPr>
          <w:color w:val="000000"/>
        </w:rPr>
        <w:t xml:space="preserve"> text indicates a new CORA™-specific business rule or CORA™-specific error message.</w:t>
      </w:r>
    </w:p>
    <w:p>
      <w:pPr>
        <w:pStyle w:val="Body"/>
        <w:widowControl w:val="false"/>
        <w:spacing w:lineRule="atLeast" w:line="280" w:before="0" w:after="120"/>
        <w:rPr>
          <w:color w:val="000000"/>
        </w:rPr>
      </w:pPr>
      <w:r>
        <w:rPr>
          <w:color w:val="000000"/>
        </w:rPr>
      </w:r>
    </w:p>
    <w:p>
      <w:pPr>
        <w:pStyle w:val="Heading2"/>
        <w:widowControl w:val="false"/>
        <w:spacing w:lineRule="atLeast" w:line="280" w:before="320" w:after="240"/>
        <w:rPr>
          <w:color w:val="000000"/>
        </w:rPr>
      </w:pPr>
      <w:r>
        <w:rPr>
          <w:color w:val="000000"/>
        </w:rPr>
        <w:t>Differences from Industry Guidelines for CONNECT:Direct® Gateway</w:t>
      </w:r>
    </w:p>
    <w:p>
      <w:pPr>
        <w:pStyle w:val="Body"/>
        <w:keepNext w:val="true"/>
        <w:widowControl w:val="false"/>
        <w:spacing w:lineRule="atLeast" w:line="280" w:before="0" w:after="120"/>
        <w:rPr/>
      </w:pPr>
      <w:r>
        <w:rPr>
          <w:color w:val="000000"/>
        </w:rPr>
        <w:t>CenturyLinks’s CORA™ ASR ordering systems currently support the following functions:</w:t>
      </w:r>
    </w:p>
    <w:p>
      <w:pPr>
        <w:pStyle w:val="Body"/>
        <w:widowControl w:val="false"/>
        <w:spacing w:lineRule="atLeast" w:line="280"/>
        <w:rPr>
          <w:color w:val="000000"/>
        </w:rPr>
      </w:pPr>
      <w:r>
        <w:rPr>
          <w:b/>
          <w:color w:val="000000"/>
        </w:rPr>
        <w:t>Order functions</w:t>
      </w:r>
    </w:p>
    <w:p>
      <w:pPr>
        <w:pStyle w:val="Bullet"/>
        <w:widowControl w:val="false"/>
        <w:numPr>
          <w:ilvl w:val="0"/>
          <w:numId w:val="2"/>
        </w:numPr>
        <w:spacing w:lineRule="atLeast" w:line="280"/>
        <w:rPr>
          <w:color w:val="000000"/>
        </w:rPr>
      </w:pPr>
      <w:r>
        <w:rPr>
          <w:color w:val="000000"/>
        </w:rPr>
        <w:t xml:space="preserve">A number of products as defined and outlined in the various  CenturyLink tariffs and product descriptions documents. </w:t>
      </w:r>
    </w:p>
    <w:p>
      <w:pPr>
        <w:pStyle w:val="Bullet"/>
        <w:widowControl w:val="false"/>
        <w:numPr>
          <w:ilvl w:val="0"/>
          <w:numId w:val="2"/>
        </w:numPr>
        <w:spacing w:lineRule="atLeast" w:line="280"/>
        <w:rPr>
          <w:color w:val="000000"/>
        </w:rPr>
      </w:pPr>
      <w:r>
        <w:rPr>
          <w:color w:val="000000"/>
        </w:rPr>
        <w:t xml:space="preserve">Does  not support the PORTS form introduced in the CORA™ 16.0 release. </w:t>
      </w:r>
    </w:p>
    <w:p>
      <w:pPr>
        <w:pStyle w:val="Body"/>
        <w:widowControl w:val="false"/>
        <w:spacing w:lineRule="atLeast" w:line="280"/>
        <w:rPr>
          <w:color w:val="000000"/>
        </w:rPr>
      </w:pPr>
      <w:r>
        <w:rPr>
          <w:b/>
          <w:color w:val="000000"/>
        </w:rPr>
        <w:t>Postorder functions</w:t>
      </w:r>
    </w:p>
    <w:p>
      <w:pPr>
        <w:pStyle w:val="Bullet"/>
        <w:widowControl w:val="false"/>
        <w:numPr>
          <w:ilvl w:val="0"/>
          <w:numId w:val="4"/>
        </w:numPr>
        <w:spacing w:lineRule="atLeast" w:line="280" w:before="0" w:after="0"/>
        <w:rPr>
          <w:color w:val="000000"/>
        </w:rPr>
      </w:pPr>
      <w:r>
        <w:rPr>
          <w:color w:val="000000"/>
        </w:rPr>
        <w:t>Firm Order Confirmation</w:t>
      </w:r>
    </w:p>
    <w:p>
      <w:pPr>
        <w:pStyle w:val="Bullet"/>
        <w:widowControl w:val="false"/>
        <w:numPr>
          <w:ilvl w:val="0"/>
          <w:numId w:val="4"/>
        </w:numPr>
        <w:spacing w:lineRule="atLeast" w:line="280" w:before="0" w:after="0"/>
        <w:rPr>
          <w:color w:val="000000"/>
        </w:rPr>
      </w:pPr>
      <w:r>
        <w:rPr>
          <w:color w:val="000000"/>
        </w:rPr>
        <w:t>Clarification / Notification Request</w:t>
      </w:r>
    </w:p>
    <w:p>
      <w:pPr>
        <w:pStyle w:val="Bullet"/>
        <w:widowControl w:val="false"/>
        <w:spacing w:lineRule="atLeas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/>
      </w:pPr>
      <w:r>
        <w:rPr>
          <w:color w:val="000000"/>
          <w:sz w:val="22"/>
        </w:rPr>
        <w:t xml:space="preserve">CenturyLink will contact all current CORA™ NDM users to schedule a test kickoff meeting. During this meeting CenturyLink will coordinate the connectivity and firewall rules as well as the joint test plan for both pre-order XML and NDM Gateway. </w:t>
      </w:r>
    </w:p>
    <w:p>
      <w:pPr>
        <w:pStyle w:val="Normal"/>
        <w:ind w:left="144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rPr/>
      </w:pPr>
      <w:r>
        <w:rPr>
          <w:color w:val="000000"/>
          <w:sz w:val="22"/>
        </w:rPr>
        <w:t xml:space="preserve">If you have any additional questions regarding testing please contact Vinesh Vijayan Leela at Vinesh.VijayanLeela </w:t>
      </w:r>
      <w:r>
        <w:rPr/>
        <w:t>@centurylink.com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 or 303-992-9764.</w:t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b/>
          <w:color w:val="000000"/>
          <w:sz w:val="36"/>
          <w:szCs w:val="36"/>
        </w:rPr>
        <w:t>CORA Business Rule Error Messag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547" w:type="dxa"/>
        <w:jc w:val="left"/>
        <w:tblInd w:w="-4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17"/>
        <w:gridCol w:w="990"/>
        <w:gridCol w:w="1620"/>
        <w:gridCol w:w="7920"/>
      </w:tblGrid>
      <w:tr>
        <w:trPr>
          <w:tblHeader w:val="true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or 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G Field Na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CORA™ Business Rule Error Messages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ASC_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annot change ASR ASCEC after initial acknowoledgement.  To change, a cancel and reissue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D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ellBody"/>
              <w:autoSpaceDE w:val="false"/>
              <w:rPr>
                <w:rFonts w:ascii="Arial" w:hAnsi="Arial" w:cs="Arial"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lang w:val="en-US" w:eastAsia="en-US"/>
              </w:rPr>
              <w:t>Duplicate ASR.  See: &lt;ASR ID&gt;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W.IC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CenturyLink (formerly Qwest) value must be among the OEC ICSCs when CenturyLink is not in control of the Meet Poin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W.IC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enturyLink (formerly Qwest) value must not be among the OEC ICSCs when CenturyLink is in control of the Meet Poin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nternal error in Gatewa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O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nternal error in Gatewa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S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fnum must be positive number. Value found was: &lt;value&gt;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S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fnum must be numeric. Value found was: &lt;value&gt;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S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rror extracting REFNUM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S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ew Refnum &lt;value&gt; found in SUP ASR, but not in previous ASR. Must be greater than &lt;highestUsedRefnum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S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UP ASR does not match previous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S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OC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S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OC is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S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ellBody"/>
              <w:autoSpaceDE w:val="false"/>
              <w:rPr>
                <w:rFonts w:ascii="Arial" w:hAnsi="Arial" w:cs="Arial"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color w:val="0D0D0D"/>
              </w:rPr>
              <w:t>Prohibited when status is Cancel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S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 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o previous for ASR: &lt;ASR ID&gt;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GW.S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D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SUPPLEMENT</w:t>
            </w:r>
            <w:del w:id="2" w:author="West, Bill" w:date="2014-12-19T14:43:00Z">
              <w:r>
                <w:rPr>
                  <w:rFonts w:cs="Arial" w:ascii="Arial" w:hAnsi="Arial"/>
                  <w:color w:val="0D0D0D"/>
                  <w:sz w:val="19"/>
                  <w:szCs w:val="19"/>
                </w:rPr>
                <w:delText>'</w:delText>
              </w:r>
            </w:del>
            <w:ins w:id="3" w:author="West, Bill" w:date="2014-12-19T14:43:00Z">
              <w:r>
                <w:rPr>
                  <w:rFonts w:cs="Arial" w:ascii="Arial" w:hAnsi="Arial"/>
                  <w:color w:val="0D0D0D"/>
                  <w:sz w:val="19"/>
                  <w:szCs w:val="19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19"/>
                <w:szCs w:val="19"/>
              </w:rPr>
              <w:t>s DDD cannot be more than 30 calendar days greater than ORIGINAL ASR</w:t>
            </w:r>
            <w:del w:id="4" w:author="West, Bill" w:date="2014-12-19T14:43:00Z">
              <w:r>
                <w:rPr>
                  <w:rFonts w:cs="Arial" w:ascii="Arial" w:hAnsi="Arial"/>
                  <w:color w:val="0D0D0D"/>
                  <w:sz w:val="19"/>
                  <w:szCs w:val="19"/>
                </w:rPr>
                <w:delText>'</w:delText>
              </w:r>
            </w:del>
            <w:ins w:id="5" w:author="West, Bill" w:date="2014-12-19T14:43:00Z">
              <w:r>
                <w:rPr>
                  <w:rFonts w:cs="Arial" w:ascii="Arial" w:hAnsi="Arial"/>
                  <w:color w:val="0D0D0D"/>
                  <w:sz w:val="19"/>
                  <w:szCs w:val="19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19"/>
                <w:szCs w:val="19"/>
              </w:rPr>
              <w:t>s DDD. Difference was: XX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W.S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U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entries are 1, 2, 3, or 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W.S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U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t allowed because previous ASR was a SUPPLEMENTAL type 1: &lt;ASR ID&gt;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DR.CC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ellBody"/>
              <w:autoSpaceDE w:val="false"/>
              <w:rPr>
                <w:rFonts w:ascii="Arial" w:hAnsi="Arial" w:cs="Arial"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lang w:val="en-US" w:eastAsia="en-US"/>
              </w:rPr>
              <w:t>Incorrect CCNA or passwor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DR.CC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ellBody"/>
              <w:autoSpaceDE w:val="false"/>
              <w:rPr>
                <w:rFonts w:ascii="Arial" w:hAnsi="Arial" w:cs="Arial"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lang w:val="en-US" w:eastAsia="en-US"/>
              </w:rPr>
              <w:t>Could not locate CCNA or PASSWORD fiel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DR.CC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ellBody"/>
              <w:autoSpaceDE w:val="false"/>
              <w:rPr>
                <w:rFonts w:ascii="Arial" w:hAnsi="Arial" w:cs="Arial"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lang w:val="en-US" w:eastAsia="en-US"/>
              </w:rPr>
              <w:t>System error while looking up CCNA and PASSWOR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DR.IC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MS01, MS02, MS03, NW01, NW02, PN01, or PN0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DR.IC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MS01, MS02, MS03, MSW1, NW01, NW02, PN01, or PN0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his ASR contains an invalid character ( 0x7B ).  Only ASCII characters 0x20 through 0x7A, carriage returns ( 0x0D ) and line feeds ( 0x0A ) are allow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(Routing Exception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</w:rPr>
              <w:t>Account activity has been suspended. Please contact your Billing Representative with any questions.”</w:t>
            </w:r>
          </w:p>
        </w:tc>
      </w:tr>
      <w:tr>
        <w:trPr>
          <w:trHeight w:val="548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CFA value of </w:t>
            </w:r>
            <w:del w:id="6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'</w:delText>
              </w:r>
            </w:del>
            <w:ins w:id="7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‘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&lt;user entered value&gt;</w:t>
            </w:r>
            <w:del w:id="8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'</w:delText>
              </w:r>
            </w:del>
            <w:ins w:id="9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invalid. Must be in form </w:t>
            </w:r>
            <w:del w:id="10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'</w:delText>
              </w:r>
            </w:del>
            <w:ins w:id="11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‘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esg/type/channel(-endchannel)/loca/locz</w:t>
            </w:r>
            <w:del w:id="12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'</w:delText>
              </w:r>
            </w:del>
            <w:ins w:id="13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  <w:tab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is N or C and the CCEA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P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ositions 6-10 are prohibited when positions 1-5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CRO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R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CRO1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D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Valid entries are 1 or 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.DIV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DIVCKT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ACT is 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.DIV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DIVCKT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DIVPON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.DIV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DIVCKT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REQTYP is not E, S, V or 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.DIV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DIVPON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6 or less characters and can only contain A-Z, 0-9, periods, parentheses, dashes, and blank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.DIV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DIVPON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REQTYP is not E, S, V or 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o information found for the facility and/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LLI codes must be in alphabetical/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acility to be disconnected contains working channel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 Channel Range is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ost error has occurred:CIV095E FIND FAIL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 format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the first position of the REQTYP field is M and the ACT = D, trunks to be disconnected must be the last in the trunk group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the first position of the REQTYP field is M and the ACT = D, and trunks are not the last in the group, RPON is requir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the first position of the REQTYP field is S and no information found for the Serialized ECCKT specified – ECCKT not foun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HB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B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Must be valid BAN or </w:t>
            </w:r>
            <w:del w:id="14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15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</w:t>
            </w:r>
            <w:del w:id="16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17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followed by blank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CFA value of </w:t>
            </w:r>
            <w:del w:id="18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'</w:delText>
              </w:r>
            </w:del>
            <w:ins w:id="19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‘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&lt;user entered value&gt;</w:t>
            </w:r>
            <w:del w:id="20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'</w:delText>
              </w:r>
            </w:del>
            <w:ins w:id="21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invalid. Must be in form </w:t>
            </w:r>
            <w:del w:id="22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'</w:delText>
              </w:r>
            </w:del>
            <w:ins w:id="23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‘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esg/type/channel(-endchannel)/loca/locz</w:t>
            </w:r>
            <w:del w:id="24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'</w:delText>
              </w:r>
            </w:del>
            <w:ins w:id="25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CCKT must be valid for ECCKT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ACT field is C, M, N, T or R.</w:t>
            </w:r>
          </w:p>
        </w:tc>
      </w:tr>
      <w:tr>
        <w:trPr>
          <w:trHeight w:val="566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REQTYP is M, ACT field is D, and the first position of the LTP field is not F, N,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REFN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FNU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Must be 0002 </w:t>
            </w:r>
            <w:del w:id="26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-</w:delText>
              </w:r>
            </w:del>
            <w:ins w:id="27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–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9999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CFA value of </w:t>
            </w:r>
            <w:del w:id="28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'</w:delText>
              </w:r>
            </w:del>
            <w:ins w:id="29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‘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&lt;user entered value&gt;</w:t>
            </w:r>
            <w:del w:id="30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'</w:delText>
              </w:r>
            </w:del>
            <w:ins w:id="31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invalid. Must be in form </w:t>
            </w:r>
            <w:del w:id="32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'</w:delText>
              </w:r>
            </w:del>
            <w:ins w:id="33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‘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esg/type/channel(-endchannel)/loca/locz</w:t>
            </w:r>
            <w:del w:id="34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'</w:delText>
              </w:r>
            </w:del>
            <w:ins w:id="35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19"/>
                <w:szCs w:val="19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19"/>
                <w:szCs w:val="19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 facility must match channel assignment in the CFA fiel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D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D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EC_ADM field on the Transport form, Trunking form, or EUS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D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D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CFA field on the ACI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SD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D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SEC ADM field on the Transport form or EUS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ins w:id="36" w:author="West, Bill" w:date="2014-12-19T14:20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ACI.SM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ins w:id="37" w:author="West, Bill" w:date="2014-12-19T14:20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ACI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ins w:id="38" w:author="West, Bill" w:date="2014-12-19T14:20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SM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ins w:id="39" w:author="West, Bill" w:date="2014-12-19T14:20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T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T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T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T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irst part of TCIC field must be populated before the 2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  <w:lang w:val="en-US" w:eastAsia="en-US"/>
              </w:rPr>
              <w:t>nd</w:t>
            </w: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par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T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TR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The last four positions are prohibited when the first four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T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TR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The last four positions must be equal to or greater than the first four position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T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TR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first position of the REQTYP field is A, E, W, S, X, V, L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T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T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2 required when TSP1 is populat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T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T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2 is prohibited when TSP1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T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T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Must be E or 0-5 in the 10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. Must be 0-5 in the eleventh positio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ins w:id="40" w:author="West, Bill" w:date="2014-12-19T14:20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ACI.UNI</w:t>
              </w:r>
            </w:ins>
            <w:ins w:id="41" w:author="West, Bill" w:date="2014-12-19T14:39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_</w:t>
              </w:r>
            </w:ins>
            <w:ins w:id="42" w:author="West, Bill" w:date="2014-12-19T14:20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MSF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ins w:id="43" w:author="West, Bill" w:date="2014-12-19T14:21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ACI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ins w:id="44" w:author="West, Bill" w:date="2014-12-19T14:21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UNI-MSFS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45" w:author="West, Bill" w:date="2014-12-19T14:21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.WACD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ACD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WACD1 is populated the SECLOC must start with 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SEGACT field is C, D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s missin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 1 and 2 must be A/N. Position 3 and 4 must be A/N plus allow special character of a dash (-)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NC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 Code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Characters 7,8,9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O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OT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ASC EC field on the ASR form is populated and the first position of the PRILOC field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O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OT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ASC EC field on the ASR form is populated and the PRILO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1</w:t>
            </w:r>
            <w:r>
              <w:rPr>
                <w:rFonts w:cs="Arial" w:ascii="Arial" w:hAnsi="Arial"/>
                <w:color w:val="0D0D0D"/>
                <w:sz w:val="19"/>
                <w:szCs w:val="19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19"/>
                <w:szCs w:val="19"/>
              </w:rPr>
              <w:t xml:space="preserve"> position of ARI.PRILOC field must be E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1</w:t>
            </w:r>
            <w:r>
              <w:rPr>
                <w:rFonts w:cs="Arial" w:ascii="Arial" w:hAnsi="Arial"/>
                <w:color w:val="0D0D0D"/>
                <w:sz w:val="19"/>
                <w:szCs w:val="19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19"/>
                <w:szCs w:val="19"/>
              </w:rPr>
              <w:t xml:space="preserve"> position of ARI.PRILOC field must be E followed by blanks or C followed by a CLLI Cod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ALI form is required when PRILOC pos 1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ALI form is prohibited when PRILOC pos 1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nterLATA service may not be requested on an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 of ARI.SECLOC field must be E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RI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position E must be followed by end user name or C followed by CLLI code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1</w:t>
            </w:r>
            <w:r>
              <w:rPr>
                <w:rFonts w:cs="Arial" w:ascii="Arial" w:hAnsi="Arial"/>
                <w:color w:val="0D0D0D"/>
                <w:sz w:val="19"/>
                <w:szCs w:val="19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19"/>
                <w:szCs w:val="19"/>
              </w:rPr>
              <w:t xml:space="preserve"> position must be E followed by non-blank or C followed by CLLI Cod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terLATA service may not be requested on an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C/NCI/SECNCI combination is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RI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 Code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Characters 7,8,9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.SEG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EG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ACT field is N,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RI.S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f the user populates any position of this field incorrectly, the system shall reject the ASR with an error message: </w:t>
            </w:r>
            <w:del w:id="46" w:author="West, Bill" w:date="2014-12-19T14:43:00Z">
              <w:r>
                <w:rPr>
                  <w:rFonts w:cs="Arial" w:ascii="Arial" w:hAnsi="Arial"/>
                  <w:color w:val="000000"/>
                  <w:sz w:val="20"/>
                </w:rPr>
                <w:delText>"</w:delText>
              </w:r>
            </w:del>
            <w:ins w:id="47" w:author="West, Bill" w:date="2014-12-19T14:43:00Z">
              <w:r>
                <w:rPr>
                  <w:rFonts w:cs="Arial" w:ascii="Arial" w:hAnsi="Arial"/>
                  <w:color w:val="000000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00000"/>
                <w:sz w:val="20"/>
              </w:rPr>
              <w:t>If any position is populated, pos 1 &amp; 3 must be A, B, C, D, E, F, G, H, J, K, L, M, N, or X and pos 2 must be 1, 2, 3, 4, 5, 6, 7, N, or X.</w:t>
            </w:r>
            <w:del w:id="48" w:author="West, Bill" w:date="2014-12-19T14:43:00Z">
              <w:r>
                <w:rPr>
                  <w:rFonts w:cs="Arial" w:ascii="Arial" w:hAnsi="Arial"/>
                  <w:color w:val="000000"/>
                  <w:sz w:val="20"/>
                </w:rPr>
                <w:delText>"</w:delText>
              </w:r>
            </w:del>
            <w:ins w:id="49" w:author="West, Bill" w:date="2014-12-19T14:43:00Z">
              <w:r>
                <w:rPr>
                  <w:rFonts w:cs="Arial" w:ascii="Arial" w:hAnsi="Arial"/>
                  <w:color w:val="000000"/>
                  <w:sz w:val="20"/>
                </w:rPr>
                <w:t>”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orm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n ASR already exists for your request. Refer to the Unsubmitted and Submitted screens for more informatio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V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Ver must be 2 characters or les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V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Ver must have only on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V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Ver must be 1 or 2 alphanumeric characters with up to on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V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Ver not increasing. See: &lt;previous ASR ID&gt;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V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VER field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field missin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If REQTYP is </w:t>
            </w:r>
            <w:del w:id="50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51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V</w:t>
            </w:r>
            <w:del w:id="52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53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, then only valid entry in ACT field is </w:t>
            </w:r>
            <w:del w:id="54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55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</w:t>
            </w:r>
            <w:del w:id="56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57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, </w:t>
            </w:r>
            <w:del w:id="58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59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</w:t>
            </w:r>
            <w:del w:id="60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61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, </w:t>
            </w:r>
            <w:del w:id="62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63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</w:t>
            </w:r>
            <w:del w:id="64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65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or </w:t>
            </w:r>
            <w:del w:id="66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67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</w:t>
            </w:r>
            <w:del w:id="68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69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ging the ACT type on SUP 3 or 4 requires cancellation of existing request and a new request issu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T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first position of the REQTYP field is M and ACT field is N or 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T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REQTYP field is not M and the ACT field is not N or 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ASR PSLI field is 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ASR REQTYP field is W and the ASR BAN field is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ASR REQTYP (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  <w:lang w:val="en-US" w:eastAsia="en-US"/>
              </w:rPr>
              <w:t>st</w:t>
            </w: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position) is A,L,M,R,S, or V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Entry must be a valid 11-character CLLI, or “N”, or “NEW”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19"/>
                <w:szCs w:val="19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CNA not authorized for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ntry in the AFO field is required when the associated request form is attach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ntry in the AFO field is prohibited when the associated request form is absen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n ACI form is required when REQTYP is A, S, or E, ACT is N or C, and QTY is greater than one, AFO first position must be 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n ACI form is required when REQTYP is L and QTY is greater than 24, AFO first position must be 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 Pos 2 is prohibited if UNE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 Pos 2 is prohibited if the EVCI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Valid Value in AFO field is </w:t>
            </w:r>
            <w:del w:id="70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71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Y</w:t>
            </w:r>
            <w:del w:id="72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73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or blank </w:t>
            </w:r>
            <w:del w:id="74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75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</w:t>
            </w:r>
            <w:del w:id="76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77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AI form(s) required when AFO pos 3 is 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AI form(s) prohibited when AFO pos 3 is not 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Valid Value in AFO field is </w:t>
            </w:r>
            <w:del w:id="78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79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Y</w:t>
            </w:r>
            <w:del w:id="80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81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or blank </w:t>
            </w:r>
            <w:del w:id="82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83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</w:t>
            </w:r>
            <w:del w:id="84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delText>"</w:delText>
              </w:r>
            </w:del>
            <w:ins w:id="85" w:author="West, Bill" w:date="2014-12-19T14:43:00Z">
              <w:r>
                <w:rPr>
                  <w:rFonts w:cs="Arial" w:ascii="Arial" w:hAnsi="Arial"/>
                  <w:color w:val="0D0D0D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OD form is required when AFO pos 4 is 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OD form is prohibited when AFO pos 4 is not 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FO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F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VCAT forms are not supported by COR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SC_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C_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f populated must be 4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SC_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C_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enturyLink (formerly Qwest) ASC_EC values must match ICS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SC_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C_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W1 is only valid if ICSC=MSW1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SC_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C_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 form is required when ASC_EC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SC_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C_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 form is prohibited when ASC_EC is not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SC_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C_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Field must match this request</w:t>
            </w:r>
            <w:del w:id="86" w:author="West, Bill" w:date="2014-12-19T14:43:00Z">
              <w:r>
                <w:rPr>
                  <w:rFonts w:cs="Arial" w:ascii="Arial" w:hAnsi="Arial"/>
                  <w:color w:val="0D0D0D"/>
                  <w:sz w:val="20"/>
                </w:rPr>
                <w:delText>'</w:delText>
              </w:r>
            </w:del>
            <w:ins w:id="87" w:author="West, Bill" w:date="2014-12-19T14:43:00Z">
              <w:r>
                <w:rPr>
                  <w:rFonts w:cs="Arial" w:ascii="Arial" w:hAnsi="Arial"/>
                  <w:color w:val="0D0D0D"/>
                  <w:sz w:val="20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s current ICSC if requesting CenturyLink (formerly Qwest) ASC-E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SC_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C-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ACTL or SECLOC non-CenturyLink (formerly Qwest)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S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Valid values are 0-999999 or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SR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 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UP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ASR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 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annot be greater than 10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B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Format for BAN. Format must be NNN ANN-NNN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B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AN NOT FOUND IN IAB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B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NA/ACNA not BAN owner and AGAUTH not indic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B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AN value is not valid for the supplied ACNA/ACTL combinatio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B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existing BAN values can be found for the supplied ACNA/ACTL combinatio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B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BIC_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BIC_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10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BILL_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BILL_STAT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 valid state cod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B_TEL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B_TEL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B_TEL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B_TEL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ASR REQTYP is A, R, or 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B_TEL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B_TEL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are blank or a correctly formatted telephone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B_TEL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B_TEL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er Usage NOTE 1 in the ASOG documentation, this new field is prohibited when the first position of the REQTYP field is “A”, “R”, or “W”, otherwise optiona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B_TEL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B_TEL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D value to report shall be ASR.CB_TEL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B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B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f hours section is populated, both hour fields must be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B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B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are blank or an alphanumeric string that does not exceed 15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B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B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D value to report shall be ASR.CBP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ot a valid entry. Please reenter valid Company Cod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first position of TQ is L, M, W, X, or C, and the WST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Q is A, B, D, S, T, U, or 1-9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D0D0D"/>
                <w:sz w:val="20"/>
              </w:rPr>
              <w:t xml:space="preserve">Valid values are blank or </w:t>
            </w:r>
            <w:del w:id="88" w:author="West, Bill" w:date="2014-12-19T14:43:00Z">
              <w:r>
                <w:rPr>
                  <w:rFonts w:cs="Arial" w:ascii="Arial" w:hAnsi="Arial"/>
                  <w:color w:val="0D0D0D"/>
                  <w:sz w:val="20"/>
                </w:rPr>
                <w:delText>'</w:delText>
              </w:r>
            </w:del>
            <w:ins w:id="89" w:author="West, Bill" w:date="2014-12-19T14:43:00Z">
              <w:r>
                <w:rPr>
                  <w:rFonts w:cs="Arial" w:ascii="Arial" w:hAnsi="Arial"/>
                  <w:color w:val="0D0D0D"/>
                  <w:sz w:val="20"/>
                </w:rPr>
                <w:t>‘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Y</w:t>
            </w:r>
            <w:del w:id="90" w:author="West, Bill" w:date="2014-12-19T14:43:00Z">
              <w:r>
                <w:rPr>
                  <w:rFonts w:cs="Arial" w:ascii="Arial" w:hAnsi="Arial"/>
                  <w:color w:val="0D0D0D"/>
                  <w:sz w:val="20"/>
                </w:rPr>
                <w:delText>'</w:delText>
              </w:r>
            </w:del>
            <w:ins w:id="91" w:author="West, Bill" w:date="2014-12-19T14:43:00Z">
              <w:r>
                <w:rPr>
                  <w:rFonts w:cs="Arial" w:ascii="Arial" w:hAnsi="Arial"/>
                  <w:color w:val="0D0D0D"/>
                  <w:sz w:val="20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ASR REQTYP is not E, L, M, S, V or 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ASR ACT is not N, C, D, T or 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D value to report shall be ASR.CC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Coordinated Change Indicator 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C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CN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f populated must be 3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C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CN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ower case letters not allowed in CCN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CC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CN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_S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/T SE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ate cannot be in the pas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_S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/T SE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ate is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_S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/T SE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te prior to 19800101 not allow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_S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/T SE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T_S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/T SE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ormat must be hhmmAM/PM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ATE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te prior to 19800101 not allow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ATE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ate is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D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D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te prior to 19800101 not allow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D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D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eekends are not valid service days. Please check your date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D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D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olidays are not valid service days. Please check your date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D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D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ate can not be adjacent to a holiday falling on a Saturday or Sunda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D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D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&lt;xxx&gt; must be today’s date or lat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D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D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ate is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D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D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19"/>
                <w:szCs w:val="19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R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R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ACT field is N, C, T, and the RTR field is S or 1-1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R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R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f populated must be 3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R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R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nvalid DRC code for CCN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SG_FA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SG_FA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SG_S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SG_STAT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a valid state cod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SG_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SG_TEL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at least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SG_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SG_TEL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SG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SGC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D0D0D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Required when ACT field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is N, C, M or T. and the second position of the AFO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DSG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SGC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acility to be disconnected contains working channel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o information found for the facility and/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LLI codes must be in alphabetical/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 Channel Range is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ost error has occurred:CIV095E FIND FAIL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 format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the first position of the REQTYP field is S and no information found for the Serialized ECCKT specified – ECCKT not foun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ACT = D, tunks to be disconnected must be the last in the trunk group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ACT = D, and trunks are not the last in the group, RPON is requir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NAG is Y and ACT is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V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V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Optional when REQTYP is S, otherwi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V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V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 is the only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V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V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of B is prohibited when ACT is C, M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V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V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of A requires REQTYP of 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V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V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of B requires REQTYP of S or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V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V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must be blank, A or 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5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6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7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8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9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10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12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14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15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16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18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22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 field reqd for this service when interval is less than 35 business days.</w:t>
            </w:r>
          </w:p>
        </w:tc>
      </w:tr>
      <w:tr>
        <w:trPr>
          <w:trHeight w:val="26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REQTYP = S and NC begins with X, EXP field reqd for this service when interval is less than 5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EX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X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REQTYP = S and NC =HF—or HFC-, EXP field reqd for this service when interval is less than 7 business day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B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B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n entry in one or more of position 2 through 4 is required when position 1 is 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B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B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Y is the only valid value for position 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B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B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ACT field is D or 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B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B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UNE field or CC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B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B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Valid values for position 1 are A, B, C or 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B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B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Y is the only valid value for position 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B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B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Y is the only valid value for position 3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DR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DR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FDRC codes are 3 characters. If required, please populate entire fiel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ASR REQTYP (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  <w:lang w:val="en-US" w:eastAsia="en-US"/>
              </w:rPr>
              <w:t>st</w:t>
            </w: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position) field is R and the ASR UNE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d when UNE is blank and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  <w:lang w:val="en-US" w:eastAsia="en-US"/>
              </w:rPr>
              <w:t>st</w:t>
            </w: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2 char of CFA on service specific form are HN or GM and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  <w:lang w:val="en-US" w:eastAsia="en-US"/>
              </w:rPr>
              <w:t>st</w:t>
            </w: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char of 2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  <w:lang w:val="en-US" w:eastAsia="en-US"/>
              </w:rPr>
              <w:t>nd</w:t>
            </w: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delimited pos is W or O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UNE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FNI field is not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US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US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nvalid tax exempt status for BA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FUS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US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ACT field is not N, C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IC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C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rvice location (LATA) is not valid for ICSC xx##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IC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C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ower case letters not allowed in ICS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IC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C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IMP_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MP_TEL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at least 10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IN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NI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INIT_FA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NIT_FAX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INIT_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NIT_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10 to 14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IS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S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10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IWB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WB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GETO field on the service specific form is W, else optiona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J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JP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REQTYP is not S or E,or ASC-EC is not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NA not authorized for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AD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ADATE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NA not authorized for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AD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ADATE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te prior to 19800101 not allow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AD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ADATE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ate is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L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LA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n entry of “N” is prohibited if the QTY field is populated with any other value besides 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L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LA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Prohibited when the ACT field is not </w:t>
            </w:r>
            <w:del w:id="92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93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</w:t>
            </w:r>
            <w:del w:id="94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95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, </w:t>
            </w:r>
            <w:del w:id="96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97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</w:t>
            </w:r>
            <w:del w:id="98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99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, or </w:t>
            </w:r>
            <w:del w:id="100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101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</w:t>
            </w:r>
            <w:del w:id="102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103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and the REQTYP is not </w:t>
            </w:r>
            <w:del w:id="104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105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</w:t>
            </w:r>
            <w:del w:id="106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107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or </w:t>
            </w:r>
            <w:del w:id="108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109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</w:t>
            </w:r>
            <w:del w:id="110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111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L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LA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An entry of </w:t>
            </w:r>
            <w:del w:id="112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113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</w:t>
            </w:r>
            <w:del w:id="114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115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or </w:t>
            </w:r>
            <w:del w:id="116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117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“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</w:t>
            </w:r>
            <w:del w:id="118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delText>"</w:delText>
              </w:r>
            </w:del>
            <w:ins w:id="119" w:author="West, Bill" w:date="2014-12-19T14:43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”</w:t>
              </w:r>
            </w:ins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is prohibited if the QTY field is populated with a value greater than 8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L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LA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n entry of N or E is only valid when the SPEC field is MOENN, BGPLU, G8032 and MCLAG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AN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AN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LA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AT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3 numerics with no leading zero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osition 4 is prohibited when position 1, 2, and/or 3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osition 3 is prohibited when position 1 and/or 2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osition 2 is prohibited when position 1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first position of the REQTYP field is W, E, S, X, V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ACT field is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value with End Office reques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with value in CFA and/or SCFA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TP is required for REQTYP=L and ACT=N, C or 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TP Pos 2 invalid for TST request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 not valid with TQ pos 2 =Y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IU must be 0 for Pos 1=B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 1 invalid when CFA is New or null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 1 not valid with REQTYP L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 1 not valid with REQTYP M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 2 invalid for TST request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value with Access Tandem request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 2 invalid on request for EF and/or DLT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 2 invalid TST not available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 2 invalid TST not offered at locatio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 2 must be populat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L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LT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T not offered at locatio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MT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T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hen populated, ASR MTCE field must differ from entry in the ASR IMPCON fiel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MTCE_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TCE_TEL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N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A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Prohibited when SALI form is present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N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A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nnnot be populated when the NSL field on the Transport form is populat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N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O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N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O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The 2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  <w:lang w:val="en-US" w:eastAsia="en-US"/>
              </w:rPr>
              <w:t>nd</w:t>
            </w: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NOR field must be greater than or equal to the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  <w:lang w:val="en-US" w:eastAsia="en-US"/>
              </w:rPr>
              <w:t>st</w:t>
            </w: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NOR fiel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I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I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  <w:lang w:val="en-US" w:eastAsia="en-US"/>
              </w:rPr>
              <w:t>st</w:t>
            </w: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pos. of the REQTYP field is S, E, V, X or W, and the ACT field is N, C, M, T or R, and the WST field is not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I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I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hen both the UNE field and the CC field are blank, and REQTYP is M, L, or A, the PIU field must be zero through 100 or LOF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I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I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hen both the UNE field and the CC field are blank, and REQTYP is S, V, X, R, W, or E, the PIU field must be zero or 1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I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I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hen the UNE field is populated, the PIU field must be zero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I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I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hen the CC field is populated, the PIU field must be zero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I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I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hen REQTYP=M, CC is populated, and ACT=N, PIU must be 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I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I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IU must be 0 when REQTYP=M for Wireless servic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L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L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CC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L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L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UNE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L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L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hen the UNE field is populated, the PLU field must be 1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L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L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hen the CC field is populated, the PLU field must be 1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L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L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both CC and UNE fields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L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L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ACT field is 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ield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ield may not contain the following special characters: ‘ “ &amp; &lt; \ / &gt;?_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ON cannot contain lower case let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ON cannot contain underscore charact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PT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PT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PROJECT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PT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PT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te prior to 19800101 not allow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PT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PT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ate is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PT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PT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eekends are not valid service days. Please check your date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PT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PT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Holidays are not valid  service days. Please check your date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PT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PT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Date can not be adjacent to a holiday falling on a Saturday or Sunda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PT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PT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&lt;xxx&gt; must be today’s date or lat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P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valid PSL/CSL Combinatio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P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P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Remote CLLI must = CSL CLLI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P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P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Invalid PSL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PS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PSL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hen REQTYP is M and the ACTL CLLI and CSL CLLI are not the same LATA PSLI must be E.  If not, PSLI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S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SL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REQTYP is M, and the ACTL CLLI and CSL CLLI are in the same lata, PSLI must be F. If not: PSLI In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PS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SL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REQTYP is M, and the ACTL CLLI and CSL CLLI are in the same lata, PSLI must be F. If not: PSLI In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ACT field is D, M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N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NA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N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NA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numeric or blank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N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NA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umber of NAI forms does not match QNA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N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NA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AI form(s) prohibited when QNAI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Q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QS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ALI form must be created when ACT is N or T, REQTYP is S, E, W, V or X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>the NAG field is not populated</w:t>
            </w:r>
            <w:r>
              <w:rPr>
                <w:rFonts w:cs="Arial" w:ascii="Arial" w:hAnsi="Arial"/>
                <w:color w:val="000000"/>
                <w:sz w:val="20"/>
              </w:rPr>
              <w:t>, and PRILOC/SECLOC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S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S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umber of SALI forms does not match QS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S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ALI form(s) prohibited when QSA is zero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S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must be 1 for Ethernet switched port requests with REQTYP E.</w:t>
              <w:br/>
              <w:t>The error message is associated with the ASR.QSA F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hen the EOD USE field on the EOD Form is “A”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 must equal one (1) if Transport NVC or EUS NVC is greater than zero (0)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 must equal the number of non-cancelled circuits on the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 must be greater than 1 with ACI form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 must be greater than 1 with ARI form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Number of ARI forms does not match QTY minus 1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 must be 1 with MSL form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Must be 1 when the EVCI field is populated. 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Q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QTY must equal the total number of TCIC(s) present on Trunking and ACI form(s), which is ##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REQTYP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REQTYP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ging the REQTYP type on SUP 3 or 4 requires cancellation of existing request and a new request issu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REQTYP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A or 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REQTYP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REQTYP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ging the REQTYP type on SUP 3 or 4 requires cancellation of existing request and a new request issu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R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R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ACT is N and NAG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R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ASR TQ field (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  <w:lang w:val="en-US" w:eastAsia="en-US"/>
              </w:rPr>
              <w:t>st</w:t>
            </w: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 xml:space="preserve"> position) is 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R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TRANSPORT ATN field is 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R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equired when the TRUNKING REL_TSC field is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RT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T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 is prohibited if the ASR ACT field is M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RT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T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Valid numeric value is prohibited when the ASR ACT field is M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RT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T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When the EVCI field is blank, valid values are F, S, 1, 2, 3, 4, 5, 6, 7, 8, 9, 1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RT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RT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F is the only valid value when the EVCI field is 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RT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RT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S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Required when the first position REQTYP is S or E, and the 3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val="en-US" w:eastAsia="en-US"/>
              </w:rPr>
              <w:t>rd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&amp; 4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positions of the SECNCI are “CX”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S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Required when ASR.EVCI field is populated with a “B”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to be GEOMAX or OWSPI with NC Code provid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hen SECNCI indicates ENNI then valid value is MOEN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REQTYP is E or S, ACT = N, and ASR.EVCI field is populated with B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REQTYP is E or S, ACT = N, ASR.EVCI is blank, and the NC Codes denote a MOE product type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E SPEC code may not be changed to non-MOE SPEC code on SUP. Must cancel and reiss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not be added or removed on a SUP. Must cancel and reiss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MOE SPEC code may not be changed to an MOE SPEC code on SUP. Must cancel and reiss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Entry in this field must be a minimum of 5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Invalid SPE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SPEC for REQTYP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BILL_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L 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to 14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BILL_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L 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if ASR.ACTI is not B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Prohibited if ASR.REQTYP (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.) is not M or 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if ASR.ACT is not C or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ACT is “N”, then “Y” is only valid value in position 2 of the TQ fiel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position 1 of TQ field is “E”, then only valid value for position 2 is “X”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1 of the TQ field are A, B, C, D, E, L, M, S, T, U, W or 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form(s)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form(s)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prohibited when TQ pos 2 is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required when TQ pos 2 is 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forms are only valid with a value of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REQTYP is M or L and the ACT is C or D and the ASC_E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REQTYP field is M, the ACT field is N, the ACTI field is A or B, and the ASC_E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ICSC is MSxx, TSC positions 1-2 must be AE and positions 3-8 must be populated with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ICSC is PNxx, TSC positions 1-2 must be AP and positions 3-8 must be populated with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ICSC is NWxx, TSC positions 1-2 must be AL and positions 3-8 must be populated with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ACT is N and ACTI is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TS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Must be E or 0-5 in the 10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. Must be 0-5 in the eleventh positio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2 required when TSP1 is populat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2 is prohibited when TSP1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2 is prohibited when TSP1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T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2 required when TSP1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U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U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C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U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U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REQTYP field is A, W, E, X, V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V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er not increasin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V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 Should Not Be Duplicat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V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wer case letters not allowed in V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V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populated with a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V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T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REQTYP is E or S, ACT = N, and ASR.EVCI field is populated with B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V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T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REQTYP is E or S, ACT = N, ASR.EVCI is blank, and the NC Codes denote a MOE product type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V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T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the REQTYP field is S, E, or R, entry must be 12, 24, 36, 48, 60, 72, 84, 96, 120,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V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T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the REQTYP field is M, entry must be 36 or  60,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V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T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the REQTYP field is V or X, entry must be alphanumeric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V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T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REQTYP field is W or 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V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T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CC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V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T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WST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W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first position of TQ is L, M, W, X or C, and the C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.W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Q is A, B, D, S, T, U, or 1-9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ACC_TN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CESS_TANDE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last position of the SECLOC field on the Trunking form is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ACC_TN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CESS_TANDE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last position of the SECLOC field on the Trunking form is not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ACC_TN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CESS_TANDE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ACC_TN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CESS_TANDE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ACC_TN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CESS_TANDE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A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rst occurrence is required when the ANI field on the TQCOM form is 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A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rst occurrence is prohibited when the ANI field on the TQCOM form is not 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A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entries are B, F, R, S or 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EOF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D_OFFI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rst occurrence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EOF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D_OFFI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try of ALL is only allowed when the SECLOC field on the Trunking form ends with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EOF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D_OFFI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EOF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D_OFFI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EOF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D_OFFI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try of ALL is only allowed when the SECLOC field on the Trunking form ends with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EOF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D_OFFI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EOA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_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 each occurrence, entry of K is prohibited when the SUP field on the ASR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EOA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_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t least one occurrence of the EO ACT field must not equal 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EOA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_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 each occurrence, entry of C is prohibited when the EOD USE field is A, B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EOA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_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for all occurrences when EOD USE is 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ORI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RI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EOD USE field is B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ORI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RI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RFTYP field does not indicate originating traff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TER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R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ptional when EOD USE is A or D, el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TRFTY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F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are identified in the ASOG Practice 014 – End Office Detail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TRFTY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F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e ASOG for correct valid value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.TS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C_E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annot equal the value in the END OFFICE fiel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C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E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is N or C and the CFA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present when NCI value is 04DS6.44* or 04QB6.33*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‘&lt;user entered value&gt;’ invalid. Must be in form ‘desg/type/channel(-endchannel)/loca/locz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_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_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_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present when SECNCI value is 04DS6.44* or 04QB6.33*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‘&lt;user entered value&gt;’ invalid. Must be in form ‘desg/type/channel(-endchannel)/loca/locz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FA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: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K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KL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K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KL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K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KL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K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KL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P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P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6-10 are prohibited when positions 1-5 are blank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CTX_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TX_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DIR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_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are 1, 2, or 3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DIR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_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both the PRIADM and CFA (PRILOC) fields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DIR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_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n entry of 3 is only valid when the FNT field on the ASR is B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DIV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V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SR field is populated and the DIVP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DIV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V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SR field is populated and the DIVCKT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DIV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V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6 or less characters and can only contain A-Z, 0-9, periods, parentheses, dashes, and blank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ER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R_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S25=A or 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ER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R_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S25 SECLOC field is not A or 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ER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R_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S25=A or 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ER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R_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C_EC field on the ASR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ER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R_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ASC_EC field is populated, and the CKLT and OTC_PRILOC fields on the EUS form are blank.</w:t>
            </w:r>
          </w:p>
        </w:tc>
      </w:tr>
      <w:tr>
        <w:trPr>
          <w:trHeight w:val="539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GBTN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BTN_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eld is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GBTN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BTN_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eld is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GCON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CON_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GETO PRILOC field on the EUS form is populated with something other than N, S, U, or 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GCON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CON_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GETO SECLOC field on the EUS form is populated with something other than N, S, U, or 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GETO_P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ETO_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 is the only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GETO_S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ETO_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 is the only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GTELPRI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TEL_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t least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GTELSEC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TEL_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t least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HV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V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REQTYP is E, ACT is N, and the NC Code does not request Ethernet Service, and address validation requires High Voltage Proctio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20" w:author="West, Bill" w:date="2014-12-19T14:22:00Z">
              <w:r>
                <w:rPr>
                  <w:rFonts w:cs="Arial" w:ascii="Arial" w:hAnsi="Arial"/>
                  <w:color w:val="0D0D0D"/>
                  <w:sz w:val="20"/>
                </w:rPr>
                <w:t>EUS.L2CPP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21" w:author="West, Bill" w:date="2014-12-19T14:22:00Z">
              <w:r>
                <w:rPr>
                  <w:rFonts w:cs="Arial" w:ascii="Arial" w:hAnsi="Arial"/>
                  <w:color w:val="0D0D0D"/>
                  <w:sz w:val="20"/>
                </w:rPr>
                <w:t>EUS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22" w:author="West, Bill" w:date="2014-12-19T14:22:00Z">
              <w:r>
                <w:rPr>
                  <w:rFonts w:cs="Arial" w:ascii="Arial" w:hAnsi="Arial"/>
                  <w:color w:val="0D0D0D"/>
                  <w:sz w:val="20"/>
                </w:rPr>
                <w:t>L2CPP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23" w:author="West, Bill" w:date="2014-12-19T14:22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ins w:id="124" w:author="West, Bill" w:date="2014-12-19T14:22:00Z">
              <w:r>
                <w:rPr>
                  <w:rFonts w:cs="Arial" w:ascii="Arial" w:hAnsi="Arial"/>
                  <w:color w:val="0D0D0D"/>
                  <w:sz w:val="20"/>
                </w:rPr>
                <w:t>EUS.L2CP</w:t>
              </w:r>
            </w:ins>
            <w:ins w:id="125" w:author="West, Bill" w:date="2014-12-19T14:39:00Z">
              <w:r>
                <w:rPr>
                  <w:rFonts w:cs="Arial" w:ascii="Arial" w:hAnsi="Arial"/>
                  <w:color w:val="0D0D0D"/>
                  <w:sz w:val="20"/>
                </w:rPr>
                <w:t>_</w:t>
              </w:r>
            </w:ins>
            <w:ins w:id="126" w:author="West, Bill" w:date="2014-12-19T14:22:00Z">
              <w:r>
                <w:rPr>
                  <w:rFonts w:cs="Arial" w:ascii="Arial" w:hAnsi="Arial"/>
                  <w:color w:val="0D0D0D"/>
                  <w:sz w:val="20"/>
                </w:rPr>
                <w:t>ADD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27" w:author="West, Bill" w:date="2014-12-19T14:23:00Z">
              <w:r>
                <w:rPr>
                  <w:rFonts w:cs="Arial" w:ascii="Arial" w:hAnsi="Arial"/>
                  <w:color w:val="0D0D0D"/>
                  <w:sz w:val="20"/>
                </w:rPr>
                <w:t>EUS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28" w:author="West, Bill" w:date="2014-12-19T14:23:00Z">
              <w:r>
                <w:rPr>
                  <w:rFonts w:cs="Arial" w:ascii="Arial" w:hAnsi="Arial"/>
                  <w:color w:val="0D0D0D"/>
                  <w:sz w:val="20"/>
                </w:rPr>
                <w:t>L2CP-ADDR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ins w:id="129" w:author="West, Bill" w:date="2014-12-19T14:23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US.LAG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G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 is the only valid value for this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US.LAG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G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ASR.LAG is populated with 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17365D"/>
                <w:sz w:val="20"/>
                <w:lang w:val="en-US" w:eastAsia="en-US"/>
              </w:rPr>
              <w:t>EUS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17365D"/>
                <w:sz w:val="20"/>
                <w:lang w:val="en-US" w:eastAsia="en-US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</w:rPr>
            </w:pPr>
            <w:r>
              <w:rPr>
                <w:rFonts w:cs="Arial" w:ascii="Arial" w:hAnsi="Arial"/>
                <w:color w:val="17365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17365D"/>
                <w:sz w:val="20"/>
                <w:lang w:val="en-US" w:eastAsia="en-US"/>
              </w:rPr>
              <w:t>The MUXLOC field is required when CFA field is populated and CFAU is blank and ACT is N, or 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_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/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REQTYP field is not 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US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valid for the SPEC code provid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s missin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 1 and 2 must be A/N. Position 3 and 4 must be A/N plus allow special character of a dash (-)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NC begins with KP, KQ, or KR, Required REQTYP = S or E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NC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 Code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Characters 7,8,9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NCI when CFA is present and NC starts with H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umber of MSL forms does not match NS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 form(s) prohibited when NSL is zero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V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V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Optional when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 of the REQTYP field is “X”, el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V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V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V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V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umber of VC forms does not match NV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NV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V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 form(s) prohibited when NVC is zero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PRI_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PRI_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PRI_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entries for the first position are C or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the first position is E the remaining positions must b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required when PRILOC pos 1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prohibited when PRILOC pos 1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terLATA service may not be requested on an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D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D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both the SECADM and CFA (SECLOC) fields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_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ptional when the FNT field on the ASR is populated and the ACT is N, C, or T, otherwi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_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_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_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 of SECLOC field must be E followed by blanks or C followed by a CLLI Cod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required when SECLOC pos 1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prohibited when SECLOC pos 1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 SALI form is prohibited on END_USER_VC reques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terLATA service may not be requested on an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WACD1 is populated the SECLOC must start with 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U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valid for ENNI servic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SL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ACT on ASR screen is N, or C or T and position 1 of SECLOC on EUS screen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/NCI Code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 Code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Characters 7,8,9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SECNCI when SCFA is present and NC starts with H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seven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 is the only valid value for position 1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1- 6 are prohibited when position 8 or 11 of the SECNCI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7 – 12 are prohibited when position 9 or 12 of the SECNCI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one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 is the only valid value for position 6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F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F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d when ACT is N or C, UNE is blank,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2 char of CFA (SECLOC) is HN or GM and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char of 2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delimited position is W or OC, otherwi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</w:rPr>
            </w:pPr>
            <w:r>
              <w:rPr>
                <w:rFonts w:cs="Arial" w:ascii="Arial" w:hAnsi="Arial"/>
                <w:color w:val="17365D"/>
                <w:sz w:val="20"/>
              </w:rPr>
              <w:t>EUS.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</w:rPr>
            </w:pPr>
            <w:r>
              <w:rPr>
                <w:rFonts w:cs="Arial" w:ascii="Arial" w:hAnsi="Arial"/>
                <w:color w:val="17365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</w:rPr>
            </w:pPr>
            <w:r>
              <w:rPr>
                <w:rFonts w:cs="Arial" w:ascii="Arial" w:hAnsi="Arial"/>
                <w:color w:val="17365D"/>
                <w:sz w:val="20"/>
              </w:rPr>
              <w:t>S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</w:rPr>
            </w:pPr>
            <w:r>
              <w:rPr>
                <w:rFonts w:cs="Arial" w:ascii="Arial" w:hAnsi="Arial"/>
                <w:color w:val="17365D"/>
                <w:sz w:val="20"/>
              </w:rPr>
              <w:t>Required when CFA (SECLOC) is populated, CFAU (SECLOC) is blank, and ACT is N, C,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</w:rPr>
            </w:pPr>
            <w:r>
              <w:rPr>
                <w:rFonts w:cs="Arial" w:ascii="Arial" w:hAnsi="Arial"/>
                <w:color w:val="17365D"/>
                <w:sz w:val="20"/>
              </w:rPr>
              <w:t>EUS.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</w:rPr>
            </w:pPr>
            <w:r>
              <w:rPr>
                <w:rFonts w:cs="Arial" w:ascii="Arial" w:hAnsi="Arial"/>
                <w:color w:val="17365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</w:rPr>
            </w:pPr>
            <w:r>
              <w:rPr>
                <w:rFonts w:cs="Arial" w:ascii="Arial" w:hAnsi="Arial"/>
                <w:color w:val="17365D"/>
                <w:sz w:val="20"/>
              </w:rPr>
              <w:t>S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</w:rPr>
            </w:pPr>
            <w:r>
              <w:rPr>
                <w:rFonts w:cs="Arial" w:ascii="Arial" w:hAnsi="Arial"/>
                <w:color w:val="17365D"/>
                <w:sz w:val="20"/>
              </w:rPr>
              <w:t>Prohibited when the CFA (SECLOC)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d when UNE is blank,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2 char of CFA(SECLOC) are HN or GM,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char of 2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delimited position is W or OC and ACT N, C or T, otherwise optiona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trHeight w:val="9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DIVCKT or DIVPON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DIVCKT and DIVPON fields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US.S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f the user populates any position of this field incorrectly, the system shall reject the ASR with an error message: </w:t>
            </w:r>
            <w:del w:id="130" w:author="West, Bill" w:date="2014-12-19T14:43:00Z">
              <w:r>
                <w:rPr>
                  <w:rFonts w:cs="Arial" w:ascii="Arial" w:hAnsi="Arial"/>
                  <w:color w:val="000000"/>
                  <w:sz w:val="20"/>
                </w:rPr>
                <w:delText>"</w:delText>
              </w:r>
            </w:del>
            <w:ins w:id="131" w:author="West, Bill" w:date="2014-12-19T14:43:00Z">
              <w:r>
                <w:rPr>
                  <w:rFonts w:cs="Arial" w:ascii="Arial" w:hAnsi="Arial"/>
                  <w:color w:val="000000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00000"/>
                <w:sz w:val="20"/>
              </w:rPr>
              <w:t>If any position is populated, pos 1 &amp; 3 must be A, B, C, D, E, F, G, H, J, K, L, M, N, or X and pos 2 must be 1, 2, 3, 4, 5, 6, 7, N, or X.</w:t>
            </w:r>
            <w:del w:id="132" w:author="West, Bill" w:date="2014-12-19T14:43:00Z">
              <w:r>
                <w:rPr>
                  <w:rFonts w:cs="Arial" w:ascii="Arial" w:hAnsi="Arial"/>
                  <w:color w:val="000000"/>
                  <w:sz w:val="20"/>
                </w:rPr>
                <w:delText>"</w:delText>
              </w:r>
            </w:del>
            <w:ins w:id="133" w:author="West, Bill" w:date="2014-12-19T14:43:00Z">
              <w:r>
                <w:rPr>
                  <w:rFonts w:cs="Arial" w:ascii="Arial" w:hAnsi="Arial"/>
                  <w:color w:val="000000"/>
                  <w:sz w:val="20"/>
                </w:rPr>
                <w:t>”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BSA field on the ASR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S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1 – 6 are required when the ACT field is N, C or T and position 8 or 11 of the NCI field is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 is the only valid value for position 6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 is the only valid value for position 1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7 – 12 are required when the ACT field is N, C or T and position 9 or 12 of the NCI field is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7 – 12 are prohibited when position 9 or 12 of the NCI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1- 6 are prohibited when position 8 or 11 of the NCI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one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seven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TR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M or 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34" w:author="West, Bill" w:date="2014-12-19T14:24:00Z">
              <w:r>
                <w:rPr>
                  <w:rFonts w:cs="Arial" w:ascii="Arial" w:hAnsi="Arial"/>
                  <w:color w:val="0D0D0D"/>
                  <w:sz w:val="20"/>
                </w:rPr>
                <w:t>EUS.UNI</w:t>
              </w:r>
            </w:ins>
            <w:ins w:id="135" w:author="West, Bill" w:date="2014-12-19T14:38:00Z">
              <w:r>
                <w:rPr>
                  <w:rFonts w:cs="Arial" w:ascii="Arial" w:hAnsi="Arial"/>
                  <w:color w:val="0D0D0D"/>
                  <w:sz w:val="20"/>
                </w:rPr>
                <w:t>_</w:t>
              </w:r>
            </w:ins>
            <w:ins w:id="136" w:author="West, Bill" w:date="2014-12-19T14:24:00Z">
              <w:r>
                <w:rPr>
                  <w:rFonts w:cs="Arial" w:ascii="Arial" w:hAnsi="Arial"/>
                  <w:color w:val="0D0D0D"/>
                  <w:sz w:val="20"/>
                </w:rPr>
                <w:t>MSF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37" w:author="West, Bill" w:date="2014-12-19T14:25:00Z">
              <w:r>
                <w:rPr>
                  <w:rFonts w:cs="Arial" w:ascii="Arial" w:hAnsi="Arial"/>
                  <w:color w:val="0D0D0D"/>
                  <w:sz w:val="20"/>
                </w:rPr>
                <w:t>EUS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38" w:author="West, Bill" w:date="2014-12-19T14:25:00Z">
              <w:r>
                <w:rPr>
                  <w:rFonts w:cs="Arial" w:ascii="Arial" w:hAnsi="Arial"/>
                  <w:color w:val="0D0D0D"/>
                  <w:sz w:val="20"/>
                </w:rPr>
                <w:t>UNI-MSFS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39" w:author="West, Bill" w:date="2014-12-19T14:25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.WACD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CD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WACD1 is populated the SECLOC must start with 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AS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If the ASN is populated the VPN-ID field is requir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AU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U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t least 1 AUNT field must be populated when EVCI is 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AU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U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EVCI is 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40" w:author="West, Bill" w:date="2014-12-19T14:38:00Z">
              <w:r>
                <w:rPr>
                  <w:rFonts w:cs="Arial" w:ascii="Arial" w:hAnsi="Arial"/>
                  <w:color w:val="0D0D0D"/>
                  <w:sz w:val="20"/>
                </w:rPr>
                <w:t>EVC.BCF_I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41" w:author="West, Bill" w:date="2014-12-19T14:40:00Z">
              <w:r>
                <w:rPr>
                  <w:rFonts w:cs="Arial" w:ascii="Arial" w:hAnsi="Arial"/>
                  <w:color w:val="0D0D0D"/>
                  <w:sz w:val="20"/>
                </w:rPr>
                <w:t>EVC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42" w:author="West, Bill" w:date="2014-12-19T14:40:00Z">
              <w:r>
                <w:rPr>
                  <w:rFonts w:cs="Arial" w:ascii="Arial" w:hAnsi="Arial"/>
                  <w:color w:val="0D0D0D"/>
                  <w:sz w:val="20"/>
                </w:rPr>
                <w:t>BCF-I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43" w:author="West, Bill" w:date="2014-12-19T14:40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44" w:author="West, Bill" w:date="2014-12-19T14:40:00Z">
              <w:r>
                <w:rPr>
                  <w:rFonts w:cs="Arial" w:ascii="Arial" w:hAnsi="Arial"/>
                  <w:color w:val="0D0D0D"/>
                  <w:sz w:val="20"/>
                </w:rPr>
                <w:t>EVC.BUM_FD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45" w:author="West, Bill" w:date="2014-12-19T14:40:00Z">
              <w:r>
                <w:rPr>
                  <w:rFonts w:cs="Arial" w:ascii="Arial" w:hAnsi="Arial"/>
                  <w:color w:val="0D0D0D"/>
                  <w:sz w:val="20"/>
                </w:rPr>
                <w:t>EVC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46" w:author="West, Bill" w:date="2014-12-19T14:40:00Z">
              <w:r>
                <w:rPr>
                  <w:rFonts w:cs="Arial" w:ascii="Arial" w:hAnsi="Arial"/>
                  <w:color w:val="0D0D0D"/>
                  <w:sz w:val="20"/>
                </w:rPr>
                <w:t>BUM-FD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ins w:id="147" w:author="West, Bill" w:date="2014-12-19T14:40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ins w:id="148" w:author="West, Bill" w:date="2014-12-19T14:40:00Z">
              <w:r>
                <w:rPr>
                  <w:rFonts w:cs="Arial" w:ascii="Arial" w:hAnsi="Arial"/>
                  <w:color w:val="0D0D0D"/>
                  <w:sz w:val="20"/>
                </w:rPr>
                <w:t>EVC.CBS_I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49" w:author="West, Bill" w:date="2014-12-19T14:40:00Z">
              <w:r>
                <w:rPr>
                  <w:rFonts w:cs="Arial" w:ascii="Arial" w:hAnsi="Arial"/>
                  <w:color w:val="0D0D0D"/>
                  <w:sz w:val="20"/>
                </w:rPr>
                <w:t>EVC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50" w:author="West, Bill" w:date="2014-12-19T14:40:00Z">
              <w:r>
                <w:rPr>
                  <w:rFonts w:cs="Arial" w:ascii="Arial" w:hAnsi="Arial"/>
                  <w:color w:val="0D0D0D"/>
                  <w:sz w:val="20"/>
                </w:rPr>
                <w:t>CBS-i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ins w:id="151" w:author="West, Bill" w:date="2014-12-19T14:41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ins w:id="152" w:author="West, Bill" w:date="2014-12-19T14:41:00Z">
              <w:r>
                <w:rPr>
                  <w:rFonts w:cs="Arial" w:ascii="Arial" w:hAnsi="Arial"/>
                  <w:color w:val="0D0D0D"/>
                  <w:sz w:val="20"/>
                </w:rPr>
                <w:t>EVC.CEV_CP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53" w:author="West, Bill" w:date="2014-12-19T14:41:00Z">
              <w:r>
                <w:rPr>
                  <w:rFonts w:cs="Arial" w:ascii="Arial" w:hAnsi="Arial"/>
                  <w:color w:val="0D0D0D"/>
                  <w:sz w:val="20"/>
                </w:rPr>
                <w:t>EVC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54" w:author="West, Bill" w:date="2014-12-19T14:41:00Z">
              <w:r>
                <w:rPr>
                  <w:rFonts w:cs="Arial" w:ascii="Arial" w:hAnsi="Arial"/>
                  <w:color w:val="0D0D0D"/>
                  <w:sz w:val="20"/>
                </w:rPr>
                <w:t>CEV-CP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ins w:id="155" w:author="West, Bill" w:date="2014-12-19T14:42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ins w:id="156" w:author="West, Bill" w:date="2014-12-19T14:41:00Z">
              <w:r>
                <w:rPr>
                  <w:rFonts w:cs="Arial" w:ascii="Arial" w:hAnsi="Arial"/>
                  <w:color w:val="0D0D0D"/>
                  <w:sz w:val="20"/>
                </w:rPr>
                <w:t>EVC.CEV_P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57" w:author="West, Bill" w:date="2014-12-19T14:41:00Z">
              <w:r>
                <w:rPr>
                  <w:rFonts w:cs="Arial" w:ascii="Arial" w:hAnsi="Arial"/>
                  <w:color w:val="0D0D0D"/>
                  <w:sz w:val="20"/>
                </w:rPr>
                <w:t>EVC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58" w:author="West, Bill" w:date="2014-12-19T14:41:00Z">
              <w:r>
                <w:rPr>
                  <w:rFonts w:cs="Arial" w:ascii="Arial" w:hAnsi="Arial"/>
                  <w:color w:val="0D0D0D"/>
                  <w:sz w:val="20"/>
                </w:rPr>
                <w:t>CEV-P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ins w:id="159" w:author="West, Bill" w:date="2014-12-19T14:41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CEVL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EVL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associated NCI field on the EVC Form specifies a VLAN based map and the UACT field is C, D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CEVL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VL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umbers in CE-VLAN fields cannot be duplicated or overlap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CEVL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EVL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uired when REQTYP is E or S, ACT is N, </w:t>
            </w:r>
            <w:r>
              <w:rPr>
                <w:rFonts w:cs="Arial" w:ascii="Arial" w:hAnsi="Arial"/>
                <w:bCs/>
                <w:color w:val="0D0D0D"/>
                <w:sz w:val="20"/>
              </w:rPr>
              <w:t>EVCI is B</w:t>
            </w: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,</w:t>
            </w:r>
            <w:r>
              <w:rPr>
                <w:rFonts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</w:rPr>
              <w:t>SPEC is either SVCSP or SVCMU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CEVL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EVL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NCI code specifies VLAN based mapping and UACT is N.</w:t>
              <w:br/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CE_VLAN_E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E-VLAN_EN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d value must be greater than start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CE_VLAN_E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E-VLAN_EN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n end value is prohibited when a start value is not presen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CE_VLAN_STAR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E-VLAN_STAR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are 0001-4095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CE_VLAN_STA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E-VLAN_STAR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ith the associated UACT field is C, D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CE_VLAN_STA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E-VLAN_STAR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tart value must be less than en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CE_VLAN_STA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E-VLAN_STAR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 start value must be entered when an end value is presen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60" w:author="West, Bill" w:date="2014-12-19T14:43:00Z">
              <w:r>
                <w:rPr>
                  <w:rFonts w:cs="Arial" w:ascii="Arial" w:hAnsi="Arial"/>
                  <w:color w:val="0D0D0D"/>
                  <w:sz w:val="20"/>
                </w:rPr>
                <w:t>EVC.</w:t>
              </w:r>
            </w:ins>
            <w:ins w:id="161" w:author="West, Bill" w:date="2014-12-19T14:43:00Z">
              <w:r>
                <w:rPr>
                  <w:color w:val="FF0000"/>
                  <w:sz w:val="22"/>
                </w:rPr>
                <w:t>CIR_I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62" w:author="West, Bill" w:date="2014-12-19T14:43:00Z">
              <w:r>
                <w:rPr>
                  <w:rFonts w:cs="Arial" w:ascii="Arial" w:hAnsi="Arial"/>
                  <w:color w:val="0D0D0D"/>
                  <w:sz w:val="20"/>
                </w:rPr>
                <w:t>EVC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63" w:author="West, Bill" w:date="2014-12-19T14:43:00Z">
              <w:r>
                <w:rPr>
                  <w:rFonts w:cs="Arial" w:ascii="Arial" w:hAnsi="Arial"/>
                  <w:color w:val="0D0D0D"/>
                  <w:sz w:val="20"/>
                </w:rPr>
                <w:t>CIR-I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64" w:author="West, Bill" w:date="2014-12-19T14:43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65" w:author="West, Bill" w:date="2014-12-19T14:43:00Z">
              <w:r>
                <w:rPr>
                  <w:rFonts w:cs="Arial" w:ascii="Arial" w:hAnsi="Arial"/>
                  <w:color w:val="0D0D0D"/>
                  <w:sz w:val="20"/>
                </w:rPr>
                <w:t>EVC.CMI_I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66" w:author="West, Bill" w:date="2014-12-19T14:43:00Z">
              <w:r>
                <w:rPr>
                  <w:rFonts w:cs="Arial" w:ascii="Arial" w:hAnsi="Arial"/>
                  <w:color w:val="0D0D0D"/>
                  <w:sz w:val="20"/>
                </w:rPr>
                <w:t>EVC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67" w:author="West, Bill" w:date="2014-12-19T14:43:00Z">
              <w:r>
                <w:rPr>
                  <w:rFonts w:cs="Arial" w:ascii="Arial" w:hAnsi="Arial"/>
                  <w:color w:val="0D0D0D"/>
                  <w:sz w:val="20"/>
                </w:rPr>
                <w:t>CMI-I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Style w:val="StrongEmphasis"/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ins w:id="168" w:author="West, Bill" w:date="2014-12-19T14:44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EVC.DSC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SC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sociated LREF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DSC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SC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sociated TOS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DSC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SC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populated with 6 or 12 numeric values of 0s or 1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69" w:author="West, Bill" w:date="2014-12-19T14:44:00Z">
              <w:r>
                <w:rPr>
                  <w:rFonts w:cs="Arial" w:ascii="Arial" w:hAnsi="Arial"/>
                  <w:color w:val="0D0D0D"/>
                  <w:sz w:val="20"/>
                </w:rPr>
                <w:t>EVC.EBS_I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70" w:author="West, Bill" w:date="2014-12-19T14:44:00Z">
              <w:r>
                <w:rPr>
                  <w:rFonts w:cs="Arial" w:ascii="Arial" w:hAnsi="Arial"/>
                  <w:color w:val="0D0D0D"/>
                  <w:sz w:val="20"/>
                </w:rPr>
                <w:t>EVC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71" w:author="West, Bill" w:date="2014-12-19T14:44:00Z">
              <w:r>
                <w:rPr>
                  <w:rFonts w:cs="Arial" w:ascii="Arial" w:hAnsi="Arial"/>
                  <w:color w:val="0D0D0D"/>
                  <w:sz w:val="20"/>
                </w:rPr>
                <w:t>EBS-I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72" w:author="West, Bill" w:date="2014-12-19T14:44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73" w:author="West, Bill" w:date="2014-12-19T14:45:00Z">
              <w:r>
                <w:rPr>
                  <w:rFonts w:cs="Arial" w:ascii="Arial" w:hAnsi="Arial"/>
                  <w:color w:val="0D0D0D"/>
                  <w:sz w:val="20"/>
                </w:rPr>
                <w:t>EVC.EIR_I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74" w:author="West, Bill" w:date="2014-12-19T14:45:00Z">
              <w:r>
                <w:rPr>
                  <w:rFonts w:cs="Arial" w:ascii="Arial" w:hAnsi="Arial"/>
                  <w:color w:val="0D0D0D"/>
                  <w:sz w:val="20"/>
                </w:rPr>
                <w:t>EVC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75" w:author="West, Bill" w:date="2014-12-19T14:45:00Z">
              <w:r>
                <w:rPr>
                  <w:rFonts w:cs="Arial" w:ascii="Arial" w:hAnsi="Arial"/>
                  <w:color w:val="0D0D0D"/>
                  <w:sz w:val="20"/>
                </w:rPr>
                <w:t>EIR-I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ins w:id="176" w:author="West, Bill" w:date="2014-12-19T14:45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EVC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ACT field on the ASR Form is C, D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EVC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VCSP must be 11 characters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EVC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when UACT is N, C or R, AUNT field is not populated and the associated RUID terminates at an Ethernet switched port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L2C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2C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uired for TLS Port configuration and the 5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 must be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L2C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2C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uired for TLS Plus Port configuration and the 2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and 5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 must be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L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LREF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L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sociated SPEC field on the EVC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L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associated LOSACT field is N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LOS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sociated LREF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LRE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E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try in any LREF-related field is prohibited when the associated UACT field is not C, N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LRE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E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EFs must be unique on an initial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LRE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E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EF values must begin with 1 on an initial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LRE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E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EF values must be assigned from lowest to highes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LRE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E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n an initial request, LREF values must be assigned consecutively from lowest to highes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ins w:id="177" w:author="West, Bill" w:date="2014-12-19T14:46:00Z">
              <w:r>
                <w:rPr>
                  <w:rFonts w:cs="Arial" w:ascii="Arial" w:hAnsi="Arial"/>
                  <w:color w:val="0D0D0D"/>
                  <w:sz w:val="20"/>
                </w:rPr>
                <w:t>EVC.MSF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78" w:author="West, Bill" w:date="2014-12-19T14:46:00Z">
              <w:r>
                <w:rPr>
                  <w:rFonts w:cs="Arial" w:ascii="Arial" w:hAnsi="Arial"/>
                  <w:color w:val="0D0D0D"/>
                  <w:sz w:val="20"/>
                </w:rPr>
                <w:t>EVC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79" w:author="West, Bill" w:date="2014-12-19T14:46:00Z">
              <w:r>
                <w:rPr>
                  <w:rFonts w:cs="Arial" w:ascii="Arial" w:hAnsi="Arial"/>
                  <w:color w:val="0D0D0D"/>
                  <w:sz w:val="20"/>
                </w:rPr>
                <w:t>MSFS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180" w:author="West, Bill" w:date="2014-12-19T14:46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try must be VLP-, VLM-, or VLC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ystem Unavailable, [;ease try again lat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Format Erro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data proble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Match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NC begins with KP, KQ, or KR, Required REQTYP = S or E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ystem Unavailable, please try again lat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 Format  Erro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Match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N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U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he value in the NUT field must equal the number of UREFs on the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N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U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must be greater than or equal to 1 when the ACT field is N and the EVCI field is 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N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U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EVCI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N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U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must be greater than or equal to 2 when EVCI field is 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O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OT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OTC field prohibit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R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ACT is N and the NC code on the EVC form is VLR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R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ACT is M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R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UACT field is C, D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RU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U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UACT field is C, D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RU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the associated UREF field is populated and the associated RPON and the associated AUNT fields on the EVC form are not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RU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U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UID and RPON may not both be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sociated LREF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sociated LOS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SPEC for REQTYP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SP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P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must be unique within the UREF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SV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-V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VACT may be blank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SV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-V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hen SVACT = N and the S-VLAN field is blank, it indicates that the customer is requesting CenturyLink assign S-VLAN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.SVLAN_E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-VL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rt value must be less then en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.SVLAN_E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-VL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 start value must be present when an end value is presen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.SVLAN_E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-VL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 end value is prohibited when a start value is not presen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.SVLAN_E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-VL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umbers in S-VLAN fields cannot be duplicated or overlap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.SVLAN_STA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VL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rt value must be less then en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.SVLAN_STA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VL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 start value must be present when an end value is presen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.SVLAN_STA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VL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 end value is prohibited when a start value is not presen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.SVLAN_STA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VL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umbers in S-VLAN fields cannot be duplicated or overlap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.SV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V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wo (2) UREF occurrences must be present when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.SV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V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hibited when RUID does not indicate ENN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T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O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sociated LREF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T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O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sociated DSCP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U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U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sociated UREF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U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U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must match ASR ACT when EVCI is 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U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U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must match ASR ACT or K when EVCI is 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URE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URE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UREFs must be unique on an initial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URE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URE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UREF values must be assigned from lowest to highes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URE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URE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UREF values must begin with 01 on an initial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.URE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URE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EVCI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V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CE-VLAN is populated</w:t>
            </w:r>
          </w:p>
        </w:tc>
      </w:tr>
      <w:tr>
        <w:trPr>
          <w:trHeight w:val="35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V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CT prohibited when CE-VLAN is blank.</w:t>
            </w:r>
          </w:p>
        </w:tc>
      </w:tr>
      <w:tr>
        <w:trPr>
          <w:trHeight w:val="35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VPN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VPN-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ordering EVC.SPEC = BGPLU and ASN is populated and all of the associated S-VLAN fields are not populated.</w:t>
            </w:r>
          </w:p>
        </w:tc>
      </w:tr>
      <w:tr>
        <w:trPr>
          <w:trHeight w:val="35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C.VPN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VPN-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he range must be 0 (zero) to 4294967295. This is the only valid rang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AS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A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first position of the LTP field on the ASR form is E or F and the ACT field is N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‘&lt;user entered value&gt;’ invalid. Must be in form ‘desg/type/channel(-endchannel)/loca/locz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,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F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W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N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PT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P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 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PT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P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NI field on the ASR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PT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P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PT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P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CPT1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CW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W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D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.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D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BSA field on the ASR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D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entries position 2 are 0-9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D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entries in position 3 are 1-9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DR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R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D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D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EU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EUC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EU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t least 10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GE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E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 is the only valid entr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HB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B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CFA field on the FGA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HB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B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CFA field on the FGA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HP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P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HNTYP field is not PF, PO or CP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HW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W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IE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E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FIMP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FIMP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annot contain the same value as the IMPCON TEL NO field on the ASR for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FIMP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FIMP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t least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LP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P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4 alpha/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MB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B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17365D"/>
                <w:sz w:val="20"/>
                <w:lang w:val="en-US" w:eastAsia="en-US"/>
              </w:rPr>
              <w:t>FGA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17365D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17365D"/>
                <w:sz w:val="20"/>
                <w:lang w:val="en-US" w:eastAsia="en-US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17365D"/>
                <w:sz w:val="20"/>
              </w:rPr>
            </w:pPr>
            <w:r>
              <w:rPr>
                <w:rFonts w:cs="Arial" w:ascii="Arial" w:hAnsi="Arial"/>
                <w:color w:val="17365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7365D"/>
                <w:sz w:val="20"/>
              </w:rPr>
            </w:pPr>
            <w:r>
              <w:rPr>
                <w:rFonts w:cs="Arial" w:ascii="Arial" w:hAnsi="Arial"/>
                <w:color w:val="17365D"/>
                <w:sz w:val="20"/>
              </w:rPr>
              <w:t>Required when CFA is populated and ACT is N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uired when the REQTYP is A and the 4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 of the NC1 field is G, otherwise optiona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MW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W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/NCI Code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s missin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M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 Characters 7,8,9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NC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 Code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H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H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umber of MSL forms does not match NS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 form(s) prohibited when NSL is zero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AFO1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AFO3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PD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D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PD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D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R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P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populated, the first 3 characters and the last 3 characters must be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Q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QU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HNTYP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Q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QU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HNTYP field equals RG or UD, R is prohibited in this fiel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Q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QU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HNTYP field equals RG or UD, R is prohibited in this fiel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RC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C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N, C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REMAR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MARK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MARKS field requires an entry if the GETO field is populated, else optiona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CFA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‘&lt;user entered value&gt;’ invalid. Must be in form ‘desg/type/channel(-endchannel)/loca/locz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 facility must match channel assignment in CFA fiel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required when SECLOC pos 1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prohibited when SECLOC pos 1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terLATA service may not be requested on an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one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seven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 is the only valid value for position 1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 is the only valid value for position 6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MD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MD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S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B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B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M, D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 is the only valid value for position 1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seven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7 – 12 are required when the ACT field is N or C and position 9 or 12 of the NCI field is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1 – 6 are prohibited when position 8 or 11 of the NCI field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7 – 12 are prohibited when position 9 or 12 of the NCI field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one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 is the only valid value for position 6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NC_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NC P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Date prior to 19800101 not allow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NC_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NC P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&lt;xxx&gt; must be today’s date or lat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NC_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NC_P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te is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NC_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NC_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numeric or TB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.TW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W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.ASRNOA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SR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annot be greater than 10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.BANASC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AN_ASC_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first character is alpha, the only valid entries are N, E or N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.HBANA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BAN_ASC_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the first character is alpha, the only valid value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.ICSCPN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ICSC_OEC_PNU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he ICSC (OEC PNUM) must match one of the OEC ICSC codes ente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.IC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CenturyLink (formerly Qwest) ICSC code allowed in OEC Section when CenturyLink (formerly Qwest) is ASC E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.IC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SC_O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rst occurrence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.IC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SC_O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ccurrences 2 – 182 are prohibited when the first occurrence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.OECPN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ECPNU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sociated ICSC code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.OECPS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ECPS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sociated OECPNUM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 and MSL forms are not allowed togeth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CK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KL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CK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KL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CK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KL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populated, valid values are 1 through 7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S25C=A or 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GB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B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G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C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GETO field on the MSL form is populated with something other than N, S, U, or 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GE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E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 is the only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G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GC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G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to 14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M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try of M is prohibited for MST when the MST field on the EUS or Transport form is 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M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try of M is only allowed in one of the MST fields on one of the MSL, EUS or Transport form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equal to the NC field on the service specific for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/NCI Code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s missin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S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 Code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S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 prohibited for REQTYP A but SECNCI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S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6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character must be a perio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S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LEGACT field is N or C and the first position of the SECLOC field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LGS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/NCI Code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 is the only valid value for position 1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1 through 6 are prohibited when position 8 or 11 of the SECNCI field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7 through 12 are prohibited when position 9 or 12 of the SECNCI field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LEGACT field is D, K, M, R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one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seven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 is the only valid value for position 6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TR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LEGACT field is D, K, M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O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T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C EC field on the ASR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REFN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FNU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2 – 9999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‘&lt;user entered value&gt;’ invalid. Must be in form ‘desg/type/channel(-endchannel)/loca/locz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SECLOC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SECLOC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SECLOC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required when SECLOC pos 1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SECLOC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prohibited when SECLOC pos 1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terLATA service may not be requested on an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LEGACT field is “C”, “D”, “M” or “K”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.SE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LEGACT is N and ASR SUP is not 1, 2 or 3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not valid with WATS reques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AF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F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REQTYP field is not 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AF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F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AF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F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AF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F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try must be a valid 11-digit character CLLI, or “N”, or “NEW”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AF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F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DIR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ellBody"/>
              <w:autoSpaceDE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Valid values are 1, 2, or 3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DIR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ellBody"/>
              <w:autoSpaceDE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Prohibited when the CFA field on the TRUNKING form or the TRANSPORT form or the EUS form or the RING form or the ARI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DIR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ICFA1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DIR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ellBody"/>
              <w:autoSpaceDE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Prohibited when the CFA field on the TRUNKING form or the TRANSPORT form or the EUS form or the RING form or the ARI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DIR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ICFA2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DIR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ellBody"/>
              <w:autoSpaceDE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Prohibited when the CFA field on the TRUNKING form or the TRANSPORT form or the EUS form or the RING form or the ARI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DIR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ICFA3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DIR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ellBody"/>
              <w:autoSpaceDE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Prohibited when the CFA field on the TRUNKING form or the TRANSPORT form or the EUS form or the RING form or the ARI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DIR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ICFA4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FN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NI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DPEAA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FNI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NIZ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DPEAZ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‘&lt;user entered value&gt;’ invalid. Must be in form ‘desg/type/channel(-endchannel)/loca/locz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‘&lt;user entered value&gt;’ invalid. Must be in form ‘desg/type/channel(-endchannel)/loca/locz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‘&lt;user entered value&gt;’ invalid. Must be in form ‘desg/type/channel(-endchannel)/loca/locz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‘&lt;user entered value&gt;’ invalid. Must be in form ‘desg/type/channel(-endchannel)/loca/locz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CF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CFA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FNI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NI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d when UNE is blank and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2 char of ICFA2 are HN or GM and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char of 2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delimited position is W or OC, otherwi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FNI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NI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d when UNE is blank and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2 char of ICFA3 are HN or GM and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char of 2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delimited position is W or OC, otherwi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IFNI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NI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d when UNE is blank and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2 char of ICFA4 are HN or GM and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char of 2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delimited position is W or OC, otherwi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.V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TI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ptional when the DPEAA field is populated, el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s missin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 1 and 2 must be A/N. Position 3 and 4 must be A/N plus allow special character of a dash (-)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NC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 Code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Characters 7,8,9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/NCI Code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N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N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M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M, D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O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T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C_EC field is blank and the QTY field on the ASR is zero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O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T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C EC field on the ASR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O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T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C EC field is populated and the PRILO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 of PRILOC field must be E followed by blanks or C followed by a CLLI Cod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required when PRILOC pos 1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prohibited when PRILOC pos 1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PRI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terLATA service may not be requested on an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R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M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M, D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terLATA service may not be requested on an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/NCI Code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 Code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NG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Characters 7,8,9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xact match has not been found. 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treet Addresses Provided Must Be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ddress Validation Error: Exact address match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AAC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AC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to 14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A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A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SALI.AFT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AALCN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ALCON 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LC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ACPP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PP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PG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AC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LC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AC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to 14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ALCNEM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LCNEM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LC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ALCN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LCON_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to 14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ALCN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LCON_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ALCN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LCON_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LC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C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AS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I.IC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CO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ASC-EC field on the ASR form and the SASN field are populated, otherwi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JKN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JKNU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JK CODE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JKP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JKPO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JK CODE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JKP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JKPO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J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J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REQTYP field is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J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J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PCA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LCONEM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CONEM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LC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LD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D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LD value,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LD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D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L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LD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D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L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LV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V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LD1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LV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V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LD2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LV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V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LD3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N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SECLOC field on the MSL form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N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PRILOC field on the ARI form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N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PRILOC and SECLOC fields on the EUSA form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N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PRILOC field on the RING form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N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SECLOC field on the WAT form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N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SECLOC field on the TRANSPORT form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P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C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JS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I.P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P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hibited for Secondary Service Address Location Informatio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I.P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P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Field is requir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P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PRILOC field on the EUS form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AS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A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P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ANO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AS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S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AS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AS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S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ANO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A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AS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A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T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ASN field is blank.</w:t>
            </w:r>
          </w:p>
        </w:tc>
      </w:tr>
      <w:tr>
        <w:trPr>
          <w:trHeight w:val="296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SALI.AFT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POT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PO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PO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SALI.AFT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PO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PO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SALI.SI is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PO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PO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SALI.SI is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TAT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AS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S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TAT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entries are AZ, CA, CO, ID, IA, IL, MN, MT, NE, NV, MO, NM, ND, OR, SD, UT, WA, WI, or W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WK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K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.ZI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Z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AS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P.AALCN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ALCN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LC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P.ALCNEM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LCNEM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LC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P.J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J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REQTYP field is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P.J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J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PCA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P.LCONEM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CONEM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LC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P.P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C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JS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S.DIV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IV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quired when the SR field is populated and the DIVP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S.DIV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IV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t be 16 or less characters and can only contain A-Z, 0-9, periods (.) parenthese {( )}, dashes (-), and blanks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S.DIV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IV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the SR field is populated and the DIVCKT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S.GE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GE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ASC-EC is blank, the only value accepted by CenturyLink is “W”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ins w:id="181" w:author="West, Bill" w:date="2014-12-19T14:47:00Z">
              <w:r>
                <w:rPr>
                  <w:rFonts w:cs="Arial" w:ascii="Arial" w:hAnsi="Arial"/>
                  <w:color w:val="000000"/>
                  <w:sz w:val="20"/>
                </w:rPr>
                <w:t>SES.L2CP_ADD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ins w:id="182" w:author="West, Bill" w:date="2014-12-19T14:47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SES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ins w:id="183" w:author="West, Bill" w:date="2014-12-19T14:47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L2CP-ADDR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ins w:id="184" w:author="West, Bill" w:date="2014-12-19T14:47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ins w:id="185" w:author="West, Bill" w:date="2014-12-19T14:48:00Z">
              <w:r>
                <w:rPr>
                  <w:rFonts w:cs="Arial" w:ascii="Arial" w:hAnsi="Arial"/>
                  <w:color w:val="000000"/>
                  <w:sz w:val="20"/>
                </w:rPr>
                <w:t>SES.L2CPP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ins w:id="186" w:author="West, Bill" w:date="2014-12-19T14:48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SES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ins w:id="187" w:author="West, Bill" w:date="2014-12-19T14:48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L2CPP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ins w:id="188" w:author="West, Bill" w:date="2014-12-19T14:48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E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the NC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hibited when the NC field is blank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valid for ENNI service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hibited when the NC field is blank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ins w:id="189" w:author="West, Bill" w:date="2014-12-19T14:48:00Z">
              <w:r>
                <w:rPr>
                  <w:rFonts w:cs="Arial" w:ascii="Arial" w:hAnsi="Arial"/>
                  <w:color w:val="000000"/>
                  <w:sz w:val="20"/>
                </w:rPr>
                <w:t>SES.SM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ins w:id="190" w:author="West, Bill" w:date="2014-12-19T14:48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SES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ins w:id="191" w:author="West, Bill" w:date="2014-12-19T14:48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SM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ins w:id="192" w:author="West, Bill" w:date="2014-12-19T14:48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S.S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the DIVCKT or DIVPON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S.S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hibited when the DIVCKT and DIVPON fields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ins w:id="193" w:author="West, Bill" w:date="2014-12-19T14:48:00Z">
              <w:r>
                <w:rPr>
                  <w:rFonts w:cs="Arial" w:ascii="Arial" w:hAnsi="Arial"/>
                  <w:color w:val="000000"/>
                  <w:sz w:val="20"/>
                </w:rPr>
                <w:t>SES.UNI_MSF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ins w:id="194" w:author="West, Bill" w:date="2014-12-19T14:48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SES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ins w:id="195" w:author="West, Bill" w:date="2014-12-19T14:48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UNI-MSFS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ins w:id="196" w:author="West, Bill" w:date="2014-12-19T14:49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Feature Group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Feature Group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required. (note:  due to typo is displaying as TQR rather than TQRM)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Exception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Form is required. 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Form is required. 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F.A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Feature Group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3 or 4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CNP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.NPA/NX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Prohibited when the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 of the ASR TQ field is not </w:t>
            </w:r>
            <w:del w:id="197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198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C</w:t>
            </w:r>
            <w:del w:id="199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00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, </w:t>
            </w:r>
            <w:del w:id="201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02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M</w:t>
            </w:r>
            <w:del w:id="203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04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, </w:t>
            </w:r>
            <w:del w:id="205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06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X</w:t>
            </w:r>
            <w:del w:id="207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08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 or </w:t>
            </w:r>
            <w:del w:id="209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10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E</w:t>
            </w:r>
            <w:del w:id="211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12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F.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Feature Group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uired when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 of the TQ field is </w:t>
            </w:r>
            <w:del w:id="213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14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D</w:t>
            </w:r>
            <w:del w:id="215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16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 or T</w:t>
            </w:r>
            <w:del w:id="217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18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del w:id="219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20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, and any TG ACT field is not </w:t>
            </w:r>
            <w:del w:id="221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22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F</w:t>
            </w:r>
            <w:del w:id="223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24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, </w:t>
            </w:r>
            <w:del w:id="225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26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K</w:t>
            </w:r>
            <w:del w:id="227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28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 or </w:t>
            </w:r>
            <w:del w:id="229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30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D</w:t>
            </w:r>
            <w:del w:id="231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32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, else optiona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F.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Feature Group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F.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Feature Group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populated, position 1 must be 9 and positions 2-4 must be populated and numeric when REQTYP is M and CC is populat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C_SACNX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both fields are populated, TQ CIC field must match entry in the TRK CIC field.</w:t>
            </w:r>
          </w:p>
          <w:p>
            <w:pPr>
              <w:pStyle w:val="Normal"/>
              <w:tabs>
                <w:tab w:val="clear" w:pos="720"/>
                <w:tab w:val="left" w:pos="5621" w:leader="none"/>
              </w:tabs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C_SACNX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TQ field on the ASR form is not S, U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CNP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NPANX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must be 6 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GL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LAR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KSEQ field in the COMMON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GL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LAR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 value of C is applicable for CCS trunks onl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F.I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Feature Group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T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CC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F.I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Feature Group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T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WST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F.INT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Feature Group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TR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CC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F.INT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Feature Group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TR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WST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L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L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N and the DIR field is not 1O, 2W or 2O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L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occurrence of the C.NPA/NXX field in the ITR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L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 LRNG field in the ITR section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L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LR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LR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occurrence of the C.NPA/NXX field in the ITR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LR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occurrence of the LRN field in the ITR section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LR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R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N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X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he first occurrence is prohibited when the first position of the SACACT field in the SAC section is Y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X.RXM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Exception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OUTING_ EXCEPTION_MATR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 xml:space="preserve">If entry is in a field in any column, ALL </w:t>
            </w:r>
            <w:del w:id="233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-</w:delText>
              </w:r>
            </w:del>
            <w:ins w:id="234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–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 0+L, an entry in ANI II Digits column and Line/Class Service rq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X.RXM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Exception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OUTING_ EXCEPTION_MATR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an entry is made in the ALL column, fields in columns 1+ - 0+L are prohibited for that occurrenc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X.RXM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Exception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OUTING_EXCEPTION_MATR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entries are A, B, C, D or 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X.RXM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Exception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OUTING_EXCEPTION_MATR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lph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R.RM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OUTING_MATR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the field corresponding to the All/All selection is populated, all other entry fields ar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R.RM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OUTING_MATR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an entry is made in a field not in All column but in All row, all remaining fields in that column ar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R.RM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OUTING_MATR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entry is made in a field not in the All row but in the All column, all remaining fields in that row ar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R.RM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OUTING_MATR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ptional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R.RM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OUTING_MATR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Entry in the ALL/ALL field in the ROUTING_MATRIX must be X when the TQ field on the ASR form is 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R.RM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OUTING_MATR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entries are A, B, C, D or 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R.RM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Routing Matr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OUTING_MATR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lph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SA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D0D0D"/>
                <w:sz w:val="20"/>
              </w:rPr>
            </w:pPr>
            <w:r>
              <w:rPr>
                <w:rFonts w:cs="Arial" w:ascii="Arial" w:hAnsi="Arial"/>
                <w:bCs/>
                <w:color w:val="0D0D0D"/>
                <w:sz w:val="20"/>
              </w:rPr>
              <w:t>Valid values are 500, 533 and 9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SA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D0D0D"/>
                <w:sz w:val="20"/>
              </w:rPr>
            </w:pPr>
            <w:r>
              <w:rPr>
                <w:rFonts w:cs="Arial" w:ascii="Arial" w:hAnsi="Arial"/>
                <w:bCs/>
                <w:color w:val="0D0D0D"/>
                <w:sz w:val="20"/>
              </w:rPr>
              <w:t>Each occurrence must have a unique SAC value 500, 533, or 9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SA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D0D0D"/>
                <w:sz w:val="20"/>
              </w:rPr>
            </w:pPr>
            <w:r>
              <w:rPr>
                <w:rFonts w:cs="Arial" w:ascii="Arial" w:hAnsi="Arial"/>
                <w:bCs/>
                <w:color w:val="0D0D0D"/>
                <w:sz w:val="20"/>
              </w:rPr>
              <w:t>SAC is prohibited when the corresponding SAC ACT field is not A, D, K, N,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SAC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C_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try of K in all occurrences of SACACT is prohibited when second position of TQ field on ASR form is N or 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SAC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C_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rst and second occurrence is prohibited when the first position of the TQ field on the ASR form is not S, U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TECH_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CH_CON_SA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Prohibited when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 of the TQ field is not </w:t>
            </w:r>
            <w:del w:id="235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36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S</w:t>
            </w:r>
            <w:del w:id="237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38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, </w:t>
            </w:r>
            <w:del w:id="239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40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U</w:t>
            </w:r>
            <w:del w:id="241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42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 or </w:t>
            </w:r>
            <w:del w:id="243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44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T</w:t>
            </w:r>
            <w:del w:id="245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46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TECH_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CHC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TQ field on the ASR form is not M, X,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TEL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CHCON_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TECH CON field in the SAC section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TEL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CHCON_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ECH CON field in the SAC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TEL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CHCON_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t least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TEL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L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ECH CON field in the ITR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TEL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L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t least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TEST_A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ST_A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ESTTN field in the SAC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TSR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ST_RE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ESTTN in the SAC section for this occurrence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TS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ST_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SAC ACT field is A or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TS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ST_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AC ACT field in the SAC section is D, R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S.TS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Service Acti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od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ST_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TSR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EST_RE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TEST TN field in the ITR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TS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EST_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 xml:space="preserve">Required when the1st position of the ASR TQ field is </w:t>
            </w:r>
            <w:del w:id="247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48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C</w:t>
            </w:r>
            <w:del w:id="249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50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TS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EST_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I.TS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EST_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Prohibited when the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 of the ASR TQ field is not </w:t>
            </w:r>
            <w:del w:id="251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52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C</w:t>
            </w:r>
            <w:del w:id="253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54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 or </w:t>
            </w:r>
            <w:del w:id="255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56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E</w:t>
            </w:r>
            <w:del w:id="257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58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V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Interconnect Translations Rou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T.AT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Tes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TTEST RE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TTEST TN field in the Test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T.AT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Tes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TTEST 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TQ field on the ASR is not B, D, U, T, L, M, W, or X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T.AT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Tes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TTEST 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not N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T.AT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Tes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TTEST 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I field on the ASR is not B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T.AT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Tes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TTEST 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DIR field on the TQ form is not 1O, 2O, or 2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T.AT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Tes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TTEST 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T.AT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Tes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TTEST 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rst character must be 1 or 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T.TSR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Tes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EST RE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TEST TN field in the Test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T.TS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Tes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EST 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numeri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T.TS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Tes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EST 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TQ field on the ASR Form is not B, U, D, T, L, M, W, or X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T.TS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Tes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EST 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DIR field is not 1O, 2O or 2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T.TS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 (Test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EST 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not N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95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950XXX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four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9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950XXX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occurrence of the 950-XXXX field in the COMMON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9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950XXX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four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9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950XXX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econd occurrence of the 950-XXXX field in the COMMON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9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950XXX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four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A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 xml:space="preserve">Prohibited when ASR TQ field is not </w:t>
            </w:r>
            <w:del w:id="259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60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B</w:t>
            </w:r>
            <w:del w:id="261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62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, </w:t>
            </w:r>
            <w:del w:id="263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64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D</w:t>
            </w:r>
            <w:del w:id="265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66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, </w:t>
            </w:r>
            <w:del w:id="267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68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T</w:t>
            </w:r>
            <w:del w:id="269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70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 or </w:t>
            </w:r>
            <w:del w:id="271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72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U</w:t>
            </w:r>
            <w:del w:id="273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74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AN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N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BRAND field in the COMMON section is not Y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AN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N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econd position of the BRAND field in the COMMON section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A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 xml:space="preserve">Prohibited when TG ACT is </w:t>
            </w:r>
            <w:del w:id="275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76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E</w:t>
            </w:r>
            <w:del w:id="277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78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, </w:t>
            </w:r>
            <w:del w:id="279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80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“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Z</w:t>
            </w:r>
            <w:del w:id="281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"</w:delText>
              </w:r>
            </w:del>
            <w:ins w:id="282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”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BR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RAN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F A occurrence is prohibited when the TRFTYP field on the Trunking form is not DA, DC OP, NA or 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CC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W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RFTYP field on the Trunking form is not AL, AM, TM, or T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CC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W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Q field on the ASR form is not L or 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CI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CC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CI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P field required for Feature Group service on N and C activit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CP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P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M, D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C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C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S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CC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C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TQ field on the ASR form is not D, T or 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C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CC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DA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AC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CC on ASR is blank, DIR in COMMON section is 10 or 20 and TGTYP in COMMON section is not B,D,F,or 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DA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AC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CC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DA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AC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CC on ASR is blank, DIR in COMMON sect is 1T, 2T,2W and TGTYP field in COMMON sect not B,D,F,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DA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AC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CC on ASR is blank, DIR in COMMON section is 10 or 20 and TGACT in COMMON section is not C, F, or 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DA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AC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DIR field in the COMMON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D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the first position of the TQ field on the ASR is M or X, the only valid values are 1O, 2O, or 2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FAC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T_9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occurrence of the 950-XXXX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FAC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T_9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econd occurrence of the 950-XXXX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FAC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T_9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hird occurrence of the 950-XXXX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D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GACT field in the COMMON section is E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D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ACT is N or C, pos 1 of TQ on the ASR is W or X, TGACT in COMMON sect not E, and WST on ASR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D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ACT is N or C, TQ on ASR form is L or M, TGACT in COMMON section is not E, and CC on ASR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D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D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Q field on the ASR form is A, C, D, S, T, 1- 9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D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ue is incorrect. Please validate outpulse digit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RE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NC indicates FGB only REF A and REF B can be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TECH_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CHC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TQ field on the ASR form is not  M, X, B, U, D, L, W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TEL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L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ECH CON  field in the COMMON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TEL_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EL_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t least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TGA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G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TQ field on the ASR form is A, C, S, 1-9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TG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G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G ACT is E or Z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TKS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KSE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G ACT field in the COMMON section is E or Z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TKS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KSI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TQ field on the ASR form is A, B, S, U, 1-9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TKS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KSI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position 1 of TQ field is L, M, W or X, and TGACT field in COMMON section is not M or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TKS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KSI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GACT field in the COMMON section is E, R, Z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T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</w:t>
              <w:br/>
              <w:t>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GACT field in the COMMON secti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C.FA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Q(Comm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T_ALTRE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LTREF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HV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V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REQTYP is S, ACT is N, and the NC Code does not request Ethernet Service, and address validation requires High Voltage Proctio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NC begins with KP, KQ, or KR, Required REQTYP = S or E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A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SS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B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first position of the REQTYP field is V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B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S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REQTYP field is not V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C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E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is N or C and the CFA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C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E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uired when REQTYP=S, ACT is not D, 10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character of ACTL=G or J, and TRANS.CFA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present when NCI value is 04DS6.44* or 04QB6.33*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 xml:space="preserve">CFA value of </w:t>
            </w:r>
            <w:del w:id="283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'</w:delText>
              </w:r>
            </w:del>
            <w:ins w:id="284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‘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&lt;user entered value&gt;</w:t>
            </w:r>
            <w:del w:id="285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'</w:delText>
              </w:r>
            </w:del>
            <w:ins w:id="286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 invalid. Must be in form </w:t>
            </w:r>
            <w:del w:id="287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'</w:delText>
              </w:r>
            </w:del>
            <w:ins w:id="288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‘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desg/type/channel(-endchannel)/loca/locz</w:t>
            </w:r>
            <w:del w:id="289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'</w:delText>
              </w:r>
            </w:del>
            <w:ins w:id="290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uired when REQTYP=S, ACT is not D, 10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character of ACTL=G or J, and TRANS.CCEA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is N or C and the CCEA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FA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  <w:lang w:val="en-US" w:eastAsia="en-US"/>
              </w:rPr>
              <w:t>Prohibited with Virtual Concatenation NC Code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K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KL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K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KL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K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KL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P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P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6-10 are prohibited when positions 1-5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TX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TX_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UNE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CTX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TX_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D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CFA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D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PRIADM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DIV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V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SR field is populated and the DIVCKT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DIV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VP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6 or less characters and can only contain A-Z, 0-9, periods, parentheses, dashes, and blank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S25 field is not A or 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S25=A or B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ET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T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MJK field on the SALI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ET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T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UNE field on the ASR form is not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GB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B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/>
            </w:pPr>
            <w:r>
              <w:rPr>
                <w:rFonts w:cs="Arial" w:ascii="Arial" w:hAnsi="Arial"/>
                <w:color w:val="0D0D0D"/>
                <w:sz w:val="20"/>
              </w:rPr>
              <w:t xml:space="preserve">Prohibited field </w:t>
            </w:r>
            <w:del w:id="291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delText>-</w:delText>
              </w:r>
            </w:del>
            <w:ins w:id="292" w:author="West, Bill" w:date="2014-12-19T14:49:00Z">
              <w:r>
                <w:rPr>
                  <w:rFonts w:cs="Arial" w:ascii="Arial" w:hAnsi="Arial"/>
                  <w:color w:val="0D0D0D"/>
                  <w:sz w:val="20"/>
                </w:rPr>
                <w:t>–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 Not used in COR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GC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C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GETO field on the TRANSPORT form is populated with something other than N, S, U, or 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GE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E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 is the only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G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GCON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G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to 14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HV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V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UNE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.IC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CO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the NAG field and the ASC-EC field on the ASR form are populated, otherwise prohibit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.IC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CO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ntry must be an 8-character CLLI Code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.IC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CO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Prohibited when SALI form present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ins w:id="293" w:author="West, Bill" w:date="2014-12-19T14:49:00Z">
              <w:r>
                <w:rPr>
                  <w:rFonts w:cs="Arial" w:ascii="Arial" w:hAnsi="Arial"/>
                  <w:color w:val="000000"/>
                  <w:sz w:val="20"/>
                </w:rPr>
                <w:t>TRANS.L2CP_ADD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ins w:id="294" w:author="West, Bill" w:date="2014-12-19T14:49:00Z">
              <w:r>
                <w:rPr>
                  <w:rFonts w:cs="Arial" w:ascii="Arial" w:hAnsi="Arial"/>
                  <w:color w:val="000000"/>
                  <w:sz w:val="20"/>
                </w:rPr>
                <w:t>TRANSPORT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ins w:id="295" w:author="West, Bill" w:date="2014-12-19T14:49:00Z">
              <w:r>
                <w:rPr>
                  <w:rFonts w:cs="Arial" w:ascii="Arial" w:hAnsi="Arial"/>
                  <w:color w:val="000000"/>
                  <w:sz w:val="20"/>
                </w:rPr>
                <w:t>L2CP-ADDR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ins w:id="296" w:author="West, Bill" w:date="2014-12-19T14:50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ins w:id="297" w:author="West, Bill" w:date="2014-12-19T14:50:00Z">
              <w:r>
                <w:rPr>
                  <w:rFonts w:cs="Arial" w:ascii="Arial" w:hAnsi="Arial"/>
                  <w:color w:val="000000"/>
                  <w:sz w:val="20"/>
                </w:rPr>
                <w:t>TRANS.L2CPP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ins w:id="298" w:author="West, Bill" w:date="2014-12-19T14:50:00Z">
              <w:r>
                <w:rPr>
                  <w:rFonts w:cs="Arial" w:ascii="Arial" w:hAnsi="Arial"/>
                  <w:color w:val="000000"/>
                  <w:sz w:val="20"/>
                </w:rPr>
                <w:t>TRANSPORT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ins w:id="299" w:author="West, Bill" w:date="2014-12-19T14:50:00Z">
              <w:r>
                <w:rPr>
                  <w:rFonts w:cs="Arial" w:ascii="Arial" w:hAnsi="Arial"/>
                  <w:color w:val="000000"/>
                  <w:sz w:val="20"/>
                </w:rPr>
                <w:t>L2CPP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ins w:id="300" w:author="West, Bill" w:date="2014-12-19T14:50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TRANS.LAG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AG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LAG field on the ASR form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RANS.LAG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G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S is the only valid value for this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RANS.LAG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G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ASR.LAG is populated with N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L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M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first position of the REQTYP field is V and the ACT field is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L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M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REQTYP field is not V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L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M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M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M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try of M is prohibited if the MST field on any MSL form is 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using multiplexing services and ACT is N, C,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if REQTYP=S and TRANS.CFA is populated and TRANS.CFA is not an OC-type facilit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t required when REQTYP = S, ACT = N, TRANS.CFA = NEW, and is an OC-type facilit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 must match Telco CLLI of TRANS.CF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del w:id="301" w:author="West, Bill" w:date="2014-12-19T14:56:00Z">
              <w:r>
                <w:rPr>
                  <w:rFonts w:cs="Arial" w:ascii="Arial" w:hAnsi="Arial"/>
                  <w:color w:val="0D0D0D"/>
                  <w:sz w:val="20"/>
                </w:rPr>
                <w:delText>TRANS.MUXLOC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del w:id="302" w:author="West, Bill" w:date="2014-12-19T14:56:00Z">
              <w:r>
                <w:rPr>
                  <w:rFonts w:cs="Arial" w:ascii="Arial" w:hAnsi="Arial"/>
                  <w:color w:val="0D0D0D"/>
                  <w:sz w:val="20"/>
                </w:rPr>
                <w:delText>TRANSPORT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del w:id="303" w:author="West, Bill" w:date="2014-12-19T14:56:00Z">
              <w:r>
                <w:rPr>
                  <w:rFonts w:cs="Arial" w:ascii="Arial" w:hAnsi="Arial"/>
                  <w:color w:val="0D0D0D"/>
                  <w:sz w:val="20"/>
                </w:rPr>
                <w:delText>MUXLOC</w:delText>
              </w:r>
            </w:del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del w:id="304" w:author="West, Bill" w:date="2014-12-19T14:56:00Z">
              <w:r>
                <w:rPr>
                  <w:rFonts w:cs="Arial" w:ascii="Arial" w:hAnsi="Arial"/>
                  <w:color w:val="0D0D0D"/>
                  <w:sz w:val="20"/>
                </w:rPr>
                <w:delText>MUXLOC must match Telco CLLI of TRANS.SCFA.</w:delText>
              </w:r>
            </w:del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_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/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REQTYP field is not V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_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/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M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RANS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RANS.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valid for the SPEC code provid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s missin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 1 and 2 must be A/N. Position 3 and 4 must be A/N plus allow special character of a dash (-)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NC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NCI when CFA is present and NC stars with H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 Code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Characters 7,8,9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/NCI Code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hibited when NAG field is populat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umber of MSL forms does not match NS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 form(s) prohibited when NSL is zero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 field can not be greater than 0 when the ACT field is M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UNE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V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V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V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V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V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V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umber of VC forms does not match NV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NV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V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 form(s) prohibited when NVC is zero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PRI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PRI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PRI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 S25 must start with A, B, C or NA followed by  blank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present when SECNCI value is 04DS6.44* or 04QB6.33*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No data found for the Circuit ID specified. 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color w:val="0D0D0D"/>
                <w:sz w:val="20"/>
              </w:rPr>
            </w:pPr>
            <w:r>
              <w:rPr>
                <w:rFonts w:cs="Arial" w:ascii="Arial" w:hAnsi="Arial"/>
                <w:caps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color w:val="0D0D0D"/>
                <w:sz w:val="20"/>
              </w:rPr>
            </w:pPr>
            <w:r>
              <w:rPr>
                <w:rFonts w:cs="Arial" w:ascii="Arial" w:hAnsi="Arial"/>
                <w:caps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color w:val="0D0D0D"/>
                <w:sz w:val="20"/>
              </w:rPr>
            </w:pPr>
            <w:r>
              <w:rPr>
                <w:rFonts w:cs="Arial" w:ascii="Arial" w:hAnsi="Arial"/>
                <w:caps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color w:val="0D0D0D"/>
                <w:sz w:val="20"/>
              </w:rPr>
            </w:pPr>
            <w:r>
              <w:rPr>
                <w:rFonts w:cs="Arial" w:ascii="Arial" w:hAnsi="Arial"/>
                <w:caps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color w:val="0D0D0D"/>
                <w:sz w:val="20"/>
              </w:rPr>
            </w:pPr>
            <w:r>
              <w:rPr>
                <w:rFonts w:cs="Arial" w:ascii="Arial" w:hAnsi="Arial"/>
                <w:caps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color w:val="0D0D0D"/>
                <w:sz w:val="20"/>
              </w:rPr>
            </w:pPr>
            <w:r>
              <w:rPr>
                <w:rFonts w:cs="Arial" w:ascii="Arial" w:hAnsi="Arial"/>
                <w:caps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 xml:space="preserve">CFA value of </w:t>
            </w:r>
            <w:del w:id="305" w:author="West, Bill" w:date="2014-12-19T14:50:00Z">
              <w:r>
                <w:rPr>
                  <w:rFonts w:cs="Arial" w:ascii="Arial" w:hAnsi="Arial"/>
                  <w:color w:val="0D0D0D"/>
                  <w:sz w:val="20"/>
                </w:rPr>
                <w:delText>'</w:delText>
              </w:r>
            </w:del>
            <w:ins w:id="306" w:author="West, Bill" w:date="2014-12-19T14:50:00Z">
              <w:r>
                <w:rPr>
                  <w:rFonts w:cs="Arial" w:ascii="Arial" w:hAnsi="Arial"/>
                  <w:color w:val="0D0D0D"/>
                  <w:sz w:val="20"/>
                </w:rPr>
                <w:t>‘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&lt;user entered value&gt;</w:t>
            </w:r>
            <w:del w:id="307" w:author="West, Bill" w:date="2014-12-19T14:50:00Z">
              <w:r>
                <w:rPr>
                  <w:rFonts w:cs="Arial" w:ascii="Arial" w:hAnsi="Arial"/>
                  <w:color w:val="0D0D0D"/>
                  <w:sz w:val="20"/>
                </w:rPr>
                <w:delText>'</w:delText>
              </w:r>
            </w:del>
            <w:ins w:id="308" w:author="West, Bill" w:date="2014-12-19T14:50:00Z">
              <w:r>
                <w:rPr>
                  <w:rFonts w:cs="Arial" w:ascii="Arial" w:hAnsi="Arial"/>
                  <w:color w:val="0D0D0D"/>
                  <w:sz w:val="20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 invalid. Must be in form </w:t>
            </w:r>
            <w:del w:id="309" w:author="West, Bill" w:date="2014-12-19T14:50:00Z">
              <w:r>
                <w:rPr>
                  <w:rFonts w:cs="Arial" w:ascii="Arial" w:hAnsi="Arial"/>
                  <w:color w:val="0D0D0D"/>
                  <w:sz w:val="20"/>
                </w:rPr>
                <w:delText>'</w:delText>
              </w:r>
            </w:del>
            <w:ins w:id="310" w:author="West, Bill" w:date="2014-12-19T14:50:00Z">
              <w:r>
                <w:rPr>
                  <w:rFonts w:cs="Arial" w:ascii="Arial" w:hAnsi="Arial"/>
                  <w:color w:val="0D0D0D"/>
                  <w:sz w:val="20"/>
                </w:rPr>
                <w:t>‘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desg/type/channel(-endchannel)/loca/locz</w:t>
            </w:r>
            <w:del w:id="311" w:author="West, Bill" w:date="2014-12-19T14:50:00Z">
              <w:r>
                <w:rPr>
                  <w:rFonts w:cs="Arial" w:ascii="Arial" w:hAnsi="Arial"/>
                  <w:color w:val="0D0D0D"/>
                  <w:sz w:val="20"/>
                </w:rPr>
                <w:delText>'</w:delText>
              </w:r>
            </w:del>
            <w:ins w:id="312" w:author="West, Bill" w:date="2014-12-19T14:50:00Z">
              <w:r>
                <w:rPr>
                  <w:rFonts w:cs="Arial" w:ascii="Arial" w:hAnsi="Arial"/>
                  <w:color w:val="0D0D0D"/>
                  <w:sz w:val="20"/>
                </w:rPr>
                <w:t>’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 facility must match channel assignment in CFA fiel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CFA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Prohibited for Virtual Concatenation services. 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D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D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CFA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D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D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EC ADM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</w:t>
            </w:r>
            <w:r>
              <w:rPr>
                <w:rFonts w:cs="Arial" w:ascii="Arial" w:hAnsi="Arial"/>
                <w:color w:val="0D0D0D"/>
                <w:sz w:val="19"/>
                <w:szCs w:val="19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ition of SECLOC field must be E followed by blanks or C followed by a CLLI Cod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required when SECLOC pos 1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I form prohibited when SECLOC is not E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terLATA service may not be requested on an AS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WACD1 is populated the SECLOC must start with 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RAN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RANS.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lid for ENNI servic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/NCI Code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 Code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Characters 7,8,9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spacing w:before="120" w:after="260"/>
              <w:outlineLvl w:val="2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SECNCI when SCFA is present and NC starts with H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 xml:space="preserve">Positions 7 </w:t>
            </w:r>
            <w:del w:id="313" w:author="West, Bill" w:date="2014-12-19T14:50:00Z">
              <w:r>
                <w:rPr>
                  <w:rFonts w:cs="Arial" w:ascii="Arial" w:hAnsi="Arial"/>
                  <w:color w:val="0D0D0D"/>
                  <w:sz w:val="20"/>
                </w:rPr>
                <w:delText>-</w:delText>
              </w:r>
            </w:del>
            <w:ins w:id="314" w:author="West, Bill" w:date="2014-12-19T14:50:00Z">
              <w:r>
                <w:rPr>
                  <w:rFonts w:cs="Arial" w:ascii="Arial" w:hAnsi="Arial"/>
                  <w:color w:val="0D0D0D"/>
                  <w:sz w:val="20"/>
                </w:rPr>
                <w:t>–</w:t>
              </w:r>
            </w:ins>
            <w:r>
              <w:rPr>
                <w:rFonts w:cs="Arial" w:ascii="Arial" w:hAnsi="Arial"/>
                <w:color w:val="0D0D0D"/>
                <w:sz w:val="20"/>
              </w:rPr>
              <w:t xml:space="preserve"> 12 are prohibited if positions 9 or 12 of SECNCI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one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seven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 is the only valid value for position 6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 is the only valid value for position 1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1-6 are prohibited if position 8 or 11 of the SECNCI field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MUXLOC must match Telco CLLI of TRANS.SCFA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DIVCKT or DIVPON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DIVCKT and DIVPON fields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.S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f the user populates any position of this field incorrectly, the system shall reject the ASR with an error message: “If any position is populated, pos 1 &amp; 3 must be A, B, C, D, E, F, G, H, J, K, L, M, N, or X and pos 2 must be 1, 2, 3, 4, 5, 6, 7, N, or X.”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S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BSA field on the ASR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seven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 is the only valid value for position 6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 is the only valid value for position 1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7-12 are prohibited when position 9 or 12 of the NCI field is not 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1-6 are prohibited when position 8 or 11 of the NCI field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one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TR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 or 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TR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UNE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315" w:author="West, Bill" w:date="2014-12-19T14:50:00Z">
              <w:r>
                <w:rPr>
                  <w:rFonts w:cs="Arial" w:ascii="Arial" w:hAnsi="Arial"/>
                  <w:color w:val="0D0D0D"/>
                  <w:sz w:val="20"/>
                </w:rPr>
                <w:t>TRANS.UNI_MSF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316" w:author="West, Bill" w:date="2014-12-19T14:50:00Z">
              <w:r>
                <w:rPr>
                  <w:rFonts w:cs="Arial" w:ascii="Arial" w:hAnsi="Arial"/>
                  <w:color w:val="0D0D0D"/>
                  <w:sz w:val="20"/>
                </w:rPr>
                <w:t>TRANSPORT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317" w:author="West, Bill" w:date="2014-12-19T14:51:00Z">
              <w:r>
                <w:rPr>
                  <w:rFonts w:cs="Arial" w:ascii="Arial" w:hAnsi="Arial"/>
                  <w:color w:val="0D0D0D"/>
                  <w:sz w:val="20"/>
                </w:rPr>
                <w:t>UNI-MSFS</w:t>
              </w:r>
            </w:ins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ins w:id="318" w:author="West, Bill" w:date="2014-12-19T14:51:00Z">
              <w:r>
                <w:rPr>
                  <w:rStyle w:val="StrongEmphasis"/>
                  <w:rFonts w:cs="Arial" w:ascii="Arial" w:hAnsi="Arial"/>
                  <w:b w:val="false"/>
                  <w:color w:val="FF0000"/>
                  <w:sz w:val="20"/>
                </w:rPr>
                <w:t>This field is not used and is prohibited.</w:t>
              </w:r>
            </w:ins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.WACD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CD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WACD1 is populated the SECLOC must start with 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prohibited when TQ pos 2 is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required when TQ pos 2 is 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A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PCACT field is blank and the ACT field is not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A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C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CE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is N or C and the CFA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D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DN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present when NCI value is 04DS6.44* or 04QB6.33*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'&lt;user entered value&gt;' invalid. Must be in form 'desg/type/channel(-endchannel)/loca/locz'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is N or C and the CCEA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GA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GA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code does not indicate FG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GA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GA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populated, must be at least 3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populated, position 1 must be 9 and positions 2-4 must be populated and numeric when REQTYP is M and CC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C value on TQ form must match CIC value on Trunking for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KR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KR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Prohibited when the LTP field (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) is A,E,F,G,H,I,J,K,N,R and the ACT field in the ASR form is M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P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P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6 - 10 are prohibited when positions 1 - 5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valid CLLI or "RMKS"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S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S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REQTYP is not L or 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S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S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REQTYP is L and the ACT is N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S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S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REQTYP field is M, the ACT field is N or C, and the TCIC field on the Trunking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S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S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SPC must be populat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S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S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REQTYP is L, ACT is D, ACTI is E or F, the CSPC entry must match the STPI FID data on the Customers’ Service Record, if not: TRK.CSPC is invalid for ASR.TS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C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CSL field on the TRUNKING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DID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IDQ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DNPAN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NPA_NX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ES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S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three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F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NC1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F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st 8-characters of CLLI must match ASR ACTL 1st 8-characters of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F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F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FAC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T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ntry must be a valid 11-character CLLI, or “N”, or “NEW”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FIMPT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MP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t least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HB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B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valid BAN or "E" followed by blank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REQTYP is not L.</w:t>
            </w:r>
          </w:p>
        </w:tc>
      </w:tr>
      <w:tr>
        <w:trPr>
          <w:trHeight w:val="215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RK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 when CFA is populated and ACT is N or C.</w:t>
            </w:r>
          </w:p>
        </w:tc>
      </w:tr>
      <w:tr>
        <w:trPr>
          <w:trHeight w:val="215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s missin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 1 and 2 must be A/N. Position 3 and 4 musts be A/N plus allow special character of a dash (-)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ACT field is N and the 1st pos. of the ASR LTP field is B, C, D, E, L, M, P or Q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D0D0D"/>
                <w:sz w:val="20"/>
              </w:rPr>
              <w:t>Required when the ACT field is N, the ASR UNE field is populated and the 1</w:t>
            </w:r>
            <w:r>
              <w:rPr>
                <w:rFonts w:cs="Arial" w:ascii="Arial" w:hAnsi="Arial"/>
                <w:color w:val="0D0D0D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D0D0D"/>
                <w:sz w:val="20"/>
              </w:rPr>
              <w:t xml:space="preserve"> pos. of the ASR LTP field is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not C or N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NC field is blank.</w:t>
            </w:r>
          </w:p>
        </w:tc>
      </w:tr>
      <w:tr>
        <w:trPr>
          <w:trHeight w:val="548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NC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 Code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6th character must be a perio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nvalid NCI when CFA is present and NC starts with HC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ACT field is N or C, otherwi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OP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P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PC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C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REQTYP field is not 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PC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C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M, T, D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PC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CN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PCACT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PC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C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PCACT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PC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C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N,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PRI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PRI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PRI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I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8 or 11 characters</w:t>
            </w:r>
            <w:r>
              <w:rPr>
                <w:rFonts w:cs="Arial" w:ascii="Arial" w:hAnsi="Arial"/>
                <w:color w:val="0D0D0D"/>
                <w:sz w:val="19"/>
                <w:szCs w:val="19"/>
              </w:rPr>
              <w:t>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PSA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SA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the first character is E it must be followed by at least one additional charact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PSA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SA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f the first character is C it must be followed by a valid 8 or 11 character CLLI cod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PSA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SA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ACT is N, TRFTYP is E9, and ACTI is B,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QA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QA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AFO field on the ASR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QA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QA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QA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QA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umber of ACI forms does not match QAC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QA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QA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QA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QA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CI form(s) prohibited when QACI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on the ASR form is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REQTYP is M, the ACT field is D, and the first position of the LTP field is not F, N,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'&lt;user entered value&gt;' invalid. Must be in form 'desg/type/channel(-endchannel)/loca/locz'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RECCK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CCK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CCKT must be valid for ECCKT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REMAR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MARK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GETO field is O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CFA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present when SECNCI value is 04DS6.44* or 04QB6.33*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trHeight w:val="467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'&lt;user entered value&gt;' invalid. Must be in form 'desg/type/channel(-endchannel)/loca/locz'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FA facility must match channel assignment in CFA fiel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C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CR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ptional when ASR ACT field is N or C, el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EC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EC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ECAD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_AD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LLI must be 11 characters.</w:t>
            </w:r>
          </w:p>
        </w:tc>
      </w:tr>
      <w:tr>
        <w:trPr>
          <w:trHeight w:val="557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PSL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one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7 - 12 ar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 is the only valid value for position 6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F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F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d when ACT is N or C, UNE is blank and 1st 2 char of SCFA is HN or GM and 1st char of 2nd delimited position is W or OC, otherwise prohibi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L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L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MUX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MUX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S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S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PCACT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S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S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N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S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S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S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S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rst occurrence is required when PCACT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S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S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All occurrences are prohibited when PCACT is not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S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S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9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SPT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SPC_TYP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corresponding SSP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his field must be completely populated with numeric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irst part of TCIC field must be populated before the 2nd par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REQTYP field is M, the ACT field is N or C, and the CSPC field on the Trunking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 is the only valid value for position 6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 is the only valid value for position 1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1- 6 are prohibited when position 8 or 11 of the NCI field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7 - 12 are prohibited when position 9 or 12 of the NCI field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one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seven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RFTY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F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in the first 2 positions can be found in the ASO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RFTY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F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in the last 2 positions can be found in the ASO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RFTY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F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RFTY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F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I field is A, D, E, or F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TCIC field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he last four characters must be greater than or equal to the first four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he last four positions are prohibited when the first four are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eastAsia="Arial" w:cs="Arial" w:ascii="Arial" w:hAnsi="Arial"/>
                <w:color w:val="0D0D0D"/>
                <w:sz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</w:rPr>
              <w:t>TRK.TS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 xml:space="preserve">Must be 9 numerics. 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SPC_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C_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sociated TSPC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SPC_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SPC_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PCACT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N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REQTYP field is not 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,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T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19"/>
                <w:szCs w:val="19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Prohibited when the ACTI field is A, D, E, or F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K.T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RU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C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to be a valid TCIC or range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CD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DO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BSC field on the service specific form is not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CD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D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CD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D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CCT field is not B or 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CDV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DV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CCT field is not B or 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CDV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DV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C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BSC field on the EUS or Transport form is not F and the VST field is not A or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C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VCACT field is not N, C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C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P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BSC field on the service specific form is not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DL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L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BSC field on the EUS or Transport form is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DL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L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I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B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CCT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I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B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entries are limited to at least one numeric character, with the final character of M or 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ITP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ITPW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BSC field on the service specific form is not 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M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B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CCT field is not C or 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MC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C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SCCT field is not 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MC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C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QI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QIB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IBS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RE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EP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VC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ASR ACT is "N", only valid entries are "N" or "K"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VC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ASR ACT is "D", only valid entry is "D"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VC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ASR ACT is "R", only valid entry is "R"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VC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ASR ACT is "C", only valid entry is "C", "D",  "K" or "N"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VC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ASR ACT is "M", only valid entry is "C" or "R"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.VCA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A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ASR ACT is "T", only valid entry is "C" or "N"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CAT forms are not supported byin COR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orm is requir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BA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AA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M, D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BA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AN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M, D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hannel value of ‘&lt;value from ASR&gt;’ invalid. Must be in form ‘&lt;channel&gt;’ or ‘&lt;startchannel&gt;-&lt;endchannel&gt;’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5000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From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To must be a valid numb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busy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&lt;channel number&gt; not foun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o information found for the facility and / or channel specifi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could not be resolved: Validate input CLL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ost error has occurred: CIV095E-FIND FAIL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Designator must be 1-5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Facility Type must be 1-6 alphanumeric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8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A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CZ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value of '&lt;user entered value&gt;' invalid. Must be in form 'desg/type/channel(-endchannel)/loca/locz'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annel must be in range of 1-24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Channel To is populated, entry must be greater than Channel From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 CLLI codes must be in alphabetical / numerical ord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F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uplicate value. Matches &lt;xxx&gt;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CTX_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TX_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DR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R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M or 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D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C, D, M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D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Vali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D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LOSDB not Availabl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D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D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first position of the S25 field is not A or 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S25=A or B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EUCON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EUCON_STAT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 valid state cod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GB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BT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GE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E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equired when the IWBAN field on the ASR form is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GE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E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IWBAN field on the ASR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GE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E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 is the only valid valu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G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GCON field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GT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G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at least 10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HNTY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NTY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HP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P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HNTYP field is not PF or CP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s missing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N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 invalid for REQTYP W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NH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H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ACT is M or T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numeric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umber of MSL forms does not match NSL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NS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S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SL form(s) prohibited when NSL is zero or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O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OT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SC EC field on the ASR form is blank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P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he first 3 characters and the last 3 characters must be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hen populated, the only valid value is "E"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‘xxxxxxxxxxx’ is not 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LLI must be 8 or 11 characters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required when SECLOC pos 1 is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LO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LO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ALI form is prohibited when SECLOC pos 1 is not E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 required for REQTYP W but SECNCI is not populat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First 2 characters must be 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6th character must be a perio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N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N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CI/SECNCI code not valid. Characters 7,8,9 must be alphanumeric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ositions 1 - 6 are prohibited when position 8 or 11 of the SECNCI field is not I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seven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 is the only valid value for position 6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one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SEC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SEC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 is the only valid value for position 1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T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, T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Prohibited when the ACT field is D, M or 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one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R is the only valid value for position 12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Valid values for position seven are + or -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TL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L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 is the only valid value for position 6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TNC_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NC_P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te prior to 19800101 not allowe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TNC_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NC_P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0" w:hanging="0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&lt;xxx&gt;must be today’s date or later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TNC_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NC_P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Date is invalid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.TNC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W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NC_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ust be 10 numeric or TBA.</w:t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</w:r>
          </w:p>
        </w:tc>
      </w:tr>
      <w:tr>
        <w:trPr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D0D0D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orient="landscape" w:w="15840" w:h="122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ocument Release: February 6,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ttp://www.centurylink.com/wholesale/systems/asr.htm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  <w:p>
    <w:pPr>
      <w:pStyle w:val="Footer"/>
      <w:jc w:val="center"/>
      <w:rPr/>
    </w:pPr>
    <w:r>
      <w:rPr/>
      <w:t>This document was produced on behalf of the regulated interests of CenturyLink.  Any use of this document by</w:t>
    </w:r>
  </w:p>
  <w:p>
    <w:pPr>
      <w:pStyle w:val="Footer"/>
      <w:jc w:val="center"/>
      <w:rPr/>
    </w:pPr>
    <w:r>
      <w:rPr/>
      <w:t>unregulated entities of CenturyLink must be in accordance with the CenturyLink Fair</w:t>
    </w:r>
  </w:p>
  <w:p>
    <w:pPr>
      <w:pStyle w:val="Footer"/>
      <w:jc w:val="center"/>
      <w:rPr/>
    </w:pPr>
    <w:r>
      <w:rPr/>
      <w:t>Compensation Policy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ocument Release: February 6,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ttp://www.centurylink.com/wholesale/systems/asr.htm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ocument Release: February 6, 201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ttp://www.centurylink.com/wholesale/systems/asr.html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ocument Release: February 6, 2015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ttp://www.centurylink.com/wholesale/systems/asr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2960" w:leader="none"/>
      </w:tabs>
      <w:rPr/>
    </w:pPr>
    <w:r>
      <w:rPr>
        <w:sz w:val="18"/>
      </w:rPr>
      <w:t>CenturyLink ASR Ordering Systems CONNECT:Direct Gateway Technical Specifications</w: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2960" w:leader="none"/>
      </w:tabs>
      <w:rPr/>
    </w:pPr>
    <w:r>
      <w:rPr>
        <w:sz w:val="18"/>
      </w:rPr>
      <w:t>CenturyLink ASR Ordering Systems CONNECT:Direct Gateway Technical Specifications</w:t>
    </w:r>
    <w:r>
      <w:rPr/>
      <w:tab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2960" w:leader="none"/>
      </w:tabs>
      <w:rPr/>
    </w:pPr>
    <w:r>
      <w:rPr>
        <w:sz w:val="18"/>
      </w:rPr>
      <w:t>CenturyLink ASR Ordering Systems CONNECT:Direct Gateway Technical Specifications</w:t>
    </w:r>
    <w:r>
      <w:rPr/>
      <w:tab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2960" w:leader="none"/>
      </w:tabs>
      <w:rPr/>
    </w:pPr>
    <w:r>
      <w:rPr>
        <w:sz w:val="18"/>
      </w:rPr>
      <w:t>CenturyLink ASR Ordering Systems CONNECT:Direct Gateway Technical Specifications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I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ind w:left="2880" w:hanging="288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0" w:after="40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26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2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color w:val="000000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color w:val="00000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eastAsia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eastAsia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000000"/>
      <w:sz w:val="26"/>
      <w:szCs w:val="26"/>
      <w:lang w:val="en-US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color w:val="000000"/>
      <w:sz w:val="28"/>
      <w:szCs w:val="28"/>
      <w:lang w:val="en-US" w:eastAsia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 w:eastAsia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color w:val="000000"/>
      <w:lang w:val="en-US" w:eastAsia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color w:val="000000"/>
      <w:sz w:val="24"/>
      <w:szCs w:val="24"/>
      <w:lang w:val="en-US" w:eastAsia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color w:val="000000"/>
      <w:sz w:val="24"/>
      <w:szCs w:val="24"/>
      <w:lang w:val="en-US" w:eastAsia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color w:val="000000"/>
      <w:lang w:val="en-US" w:eastAsia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color w:val="000000"/>
      <w:sz w:val="24"/>
      <w:szCs w:val="20"/>
      <w:lang w:val="en-US" w:eastAsia="en-US"/>
    </w:rPr>
  </w:style>
  <w:style w:type="character" w:styleId="FooterChar">
    <w:name w:val="Footer Char"/>
    <w:basedOn w:val="DefaultParagraphFont"/>
    <w:qFormat/>
    <w:rPr>
      <w:color w:val="000000"/>
      <w:sz w:val="24"/>
      <w:szCs w:val="20"/>
      <w:lang w:val="en-US" w:eastAsia="en-US"/>
    </w:rPr>
  </w:style>
  <w:style w:type="character" w:styleId="HeaderChar">
    <w:name w:val="Header Char"/>
    <w:basedOn w:val="DefaultParagraphFont"/>
    <w:qFormat/>
    <w:rPr>
      <w:color w:val="000000"/>
      <w:sz w:val="24"/>
      <w:szCs w:val="20"/>
      <w:lang w:val="en-US" w:eastAsia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color w:val="000000"/>
      <w:sz w:val="24"/>
      <w:szCs w:val="24"/>
      <w:lang w:val="en-US" w:eastAsia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eastAsia="en-US"/>
    </w:rPr>
  </w:style>
  <w:style w:type="character" w:styleId="Bold">
    <w:name w:val="Bold"/>
    <w:qFormat/>
    <w:rPr>
      <w:b/>
    </w:rPr>
  </w:style>
  <w:style w:type="character" w:styleId="Changebar">
    <w:name w:val="change bar"/>
    <w:qFormat/>
    <w:rPr>
      <w:color w:val="000000"/>
    </w:rPr>
  </w:style>
  <w:style w:type="character" w:styleId="Changebarundo">
    <w:name w:val="change bar undo"/>
    <w:qFormat/>
    <w:rPr/>
  </w:style>
  <w:style w:type="character" w:styleId="Computerconstant">
    <w:name w:val="computer constant"/>
    <w:qFormat/>
    <w:rPr>
      <w:rFonts w:ascii="Times New Roman" w:hAnsi="Times New Roman" w:cs="Times New Roman"/>
      <w:b/>
      <w:color w:val="000000"/>
      <w:sz w:val="22"/>
    </w:rPr>
  </w:style>
  <w:style w:type="character" w:styleId="Computervariable">
    <w:name w:val="computer variable"/>
    <w:qFormat/>
    <w:rPr>
      <w:rFonts w:ascii="Times New Roman" w:hAnsi="Times New Roman" w:cs="Times New Roman"/>
      <w:b/>
      <w:i/>
      <w:color w:val="000000"/>
      <w:sz w:val="22"/>
    </w:rPr>
  </w:style>
  <w:style w:type="character" w:styleId="Crossref">
    <w:name w:val="crossref"/>
    <w:qFormat/>
    <w:rPr>
      <w:color w:val="0000FF"/>
    </w:rPr>
  </w:style>
  <w:style w:type="character" w:styleId="DefaultXREFstyle">
    <w:name w:val="Default_XREF_style"/>
    <w:qFormat/>
    <w:rPr>
      <w:color w:val="00FF00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EquationVariables">
    <w:name w:val="EquationVariables"/>
    <w:qFormat/>
    <w:rPr>
      <w:i/>
    </w:rPr>
  </w:style>
  <w:style w:type="character" w:styleId="Glossarydefinition">
    <w:name w:val="glossary definition"/>
    <w:qFormat/>
    <w:rPr>
      <w:rFonts w:ascii="Times New Roman" w:hAnsi="Times New Roman" w:cs="Times New Roman"/>
      <w:color w:val="000000"/>
      <w:sz w:val="20"/>
    </w:rPr>
  </w:style>
  <w:style w:type="character" w:styleId="Glossaryterm">
    <w:name w:val="glossary term"/>
    <w:qFormat/>
    <w:rPr>
      <w:rFonts w:ascii="Times New Roman" w:hAnsi="Times New Roman" w:cs="Times New Roman"/>
      <w:b/>
      <w:color w:val="000000"/>
      <w:sz w:val="20"/>
    </w:rPr>
  </w:style>
  <w:style w:type="character" w:styleId="Inputconstant">
    <w:name w:val="input constant"/>
    <w:qFormat/>
    <w:rPr>
      <w:rFonts w:ascii="Courier New" w:hAnsi="Courier New" w:cs="Courier New"/>
      <w:b/>
      <w:color w:val="000000"/>
      <w:sz w:val="20"/>
    </w:rPr>
  </w:style>
  <w:style w:type="character" w:styleId="Inputvariable">
    <w:name w:val="input variable"/>
    <w:qFormat/>
    <w:rPr>
      <w:rFonts w:ascii="Courier New" w:hAnsi="Courier New" w:cs="Courier New"/>
      <w:b/>
      <w:i/>
      <w:color w:val="000000"/>
      <w:sz w:val="20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Screentextconstant">
    <w:name w:val="screen text constant"/>
    <w:qFormat/>
    <w:rPr>
      <w:rFonts w:ascii="Arial" w:hAnsi="Arial" w:cs="Arial"/>
      <w:color w:val="000000"/>
      <w:sz w:val="20"/>
    </w:rPr>
  </w:style>
  <w:style w:type="character" w:styleId="Screentextvariable">
    <w:name w:val="screen text variable"/>
    <w:qFormat/>
    <w:rPr>
      <w:rFonts w:ascii="Arial" w:hAnsi="Arial" w:cs="Arial"/>
      <w:i/>
      <w:color w:val="000000"/>
      <w:sz w:val="20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Text">
    <w:name w:val="text"/>
    <w:qFormat/>
    <w:rPr>
      <w:rFonts w:ascii="Times New Roman" w:hAnsi="Times New Roman" w:cs="Times New Roman"/>
      <w:color w:val="000000"/>
      <w:sz w:val="22"/>
    </w:rPr>
  </w:style>
  <w:style w:type="character" w:styleId="BalloonTextChar">
    <w:name w:val="Balloon Text Char"/>
    <w:basedOn w:val="DefaultParagraphFont"/>
    <w:qFormat/>
    <w:rPr>
      <w:color w:val="000000"/>
      <w:sz w:val="0"/>
      <w:szCs w:val="0"/>
      <w:lang w:val="en-US" w:eastAsia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TextChar">
    <w:name w:val="Footnote Text Char"/>
    <w:basedOn w:val="DefaultParagraphFont"/>
    <w:qFormat/>
    <w:rPr>
      <w:color w:val="000000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color w:val="000000"/>
      <w:lang w:val="en-US" w:eastAsia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Garamond" w:hAnsi="Garamond" w:cs="Garamond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pacing w:before="120" w:after="240"/>
      <w:ind w:left="2520" w:hanging="0"/>
    </w:pPr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pha">
    <w:name w:val="Alpha+"/>
    <w:basedOn w:val="Normal"/>
    <w:qFormat/>
    <w:pPr>
      <w:spacing w:before="40" w:after="0"/>
      <w:ind w:left="2160" w:hanging="360"/>
    </w:pPr>
    <w:rPr>
      <w:sz w:val="22"/>
    </w:rPr>
  </w:style>
  <w:style w:type="paragraph" w:styleId="Alpha1">
    <w:name w:val="Alpha1"/>
    <w:basedOn w:val="Normal"/>
    <w:qFormat/>
    <w:pPr>
      <w:spacing w:before="80" w:after="0"/>
      <w:ind w:left="2160" w:hanging="360"/>
    </w:pPr>
    <w:rPr>
      <w:sz w:val="22"/>
    </w:rPr>
  </w:style>
  <w:style w:type="paragraph" w:styleId="Alphatext">
    <w:name w:val="Alpha_text"/>
    <w:basedOn w:val="Normal"/>
    <w:qFormat/>
    <w:pPr>
      <w:spacing w:before="60" w:after="0"/>
      <w:ind w:left="2160" w:hanging="0"/>
    </w:pPr>
    <w:rPr>
      <w:sz w:val="22"/>
    </w:rPr>
  </w:style>
  <w:style w:type="paragraph" w:styleId="Body">
    <w:name w:val="Body"/>
    <w:basedOn w:val="Normal"/>
    <w:qFormat/>
    <w:pPr>
      <w:spacing w:before="120" w:after="120"/>
      <w:ind w:left="1440" w:hanging="0"/>
    </w:pPr>
    <w:rPr>
      <w:sz w:val="22"/>
    </w:rPr>
  </w:style>
  <w:style w:type="paragraph" w:styleId="Bullet">
    <w:name w:val="Bullet"/>
    <w:basedOn w:val="Normal"/>
    <w:qFormat/>
    <w:pPr>
      <w:spacing w:before="40" w:after="0"/>
      <w:ind w:left="1800" w:hanging="360"/>
    </w:pPr>
    <w:rPr>
      <w:sz w:val="22"/>
    </w:rPr>
  </w:style>
  <w:style w:type="paragraph" w:styleId="Bullettext">
    <w:name w:val="bullet text"/>
    <w:basedOn w:val="Normal"/>
    <w:qFormat/>
    <w:pPr>
      <w:ind w:left="360" w:hanging="0"/>
    </w:pPr>
    <w:rPr/>
  </w:style>
  <w:style w:type="paragraph" w:styleId="BulletIndent">
    <w:name w:val="Bullet_Indent"/>
    <w:basedOn w:val="Normal"/>
    <w:qFormat/>
    <w:pPr>
      <w:spacing w:before="40" w:after="0"/>
      <w:ind w:left="2160" w:hanging="360"/>
    </w:pPr>
    <w:rPr>
      <w:sz w:val="22"/>
    </w:rPr>
  </w:style>
  <w:style w:type="paragraph" w:styleId="Bulleted">
    <w:name w:val="Bulleted"/>
    <w:basedOn w:val="Normal"/>
    <w:qFormat/>
    <w:pPr>
      <w:ind w:left="360" w:hanging="360"/>
    </w:pPr>
    <w:rPr/>
  </w:style>
  <w:style w:type="paragraph" w:styleId="Captionfigure">
    <w:name w:val="caption figure"/>
    <w:basedOn w:val="Normal"/>
    <w:qFormat/>
    <w:pPr>
      <w:spacing w:lineRule="atLeast" w:line="260" w:before="120" w:after="300"/>
      <w:ind w:left="2896" w:hanging="0"/>
      <w:jc w:val="center"/>
    </w:pPr>
    <w:rPr>
      <w:sz w:val="18"/>
    </w:rPr>
  </w:style>
  <w:style w:type="paragraph" w:styleId="Captionfigurefirst">
    <w:name w:val="caption figure first"/>
    <w:basedOn w:val="Normal"/>
    <w:qFormat/>
    <w:pPr>
      <w:spacing w:lineRule="atLeast" w:line="260" w:before="120" w:after="300"/>
      <w:ind w:left="2896" w:hanging="0"/>
      <w:jc w:val="center"/>
    </w:pPr>
    <w:rPr>
      <w:sz w:val="18"/>
    </w:rPr>
  </w:style>
  <w:style w:type="paragraph" w:styleId="Captiontable">
    <w:name w:val="caption table"/>
    <w:basedOn w:val="Normal"/>
    <w:qFormat/>
    <w:pPr>
      <w:spacing w:lineRule="atLeast" w:line="260" w:before="120" w:after="300"/>
      <w:ind w:left="2880" w:hanging="0"/>
      <w:jc w:val="center"/>
    </w:pPr>
    <w:rPr>
      <w:sz w:val="18"/>
    </w:rPr>
  </w:style>
  <w:style w:type="paragraph" w:styleId="Captiontablefirst">
    <w:name w:val="caption table first"/>
    <w:basedOn w:val="Normal"/>
    <w:qFormat/>
    <w:pPr>
      <w:spacing w:lineRule="atLeast" w:line="260" w:before="120" w:after="300"/>
      <w:ind w:left="2880" w:hanging="0"/>
      <w:jc w:val="center"/>
    </w:pPr>
    <w:rPr>
      <w:sz w:val="18"/>
    </w:rPr>
  </w:style>
  <w:style w:type="paragraph" w:styleId="Caption1">
    <w:name w:val="Caption1"/>
    <w:basedOn w:val="Normal"/>
    <w:qFormat/>
    <w:pPr>
      <w:ind w:left="2520" w:hanging="0"/>
    </w:pPr>
    <w:rPr>
      <w:sz w:val="20"/>
    </w:rPr>
  </w:style>
  <w:style w:type="paragraph" w:styleId="Caution">
    <w:name w:val="Caution"/>
    <w:basedOn w:val="Normal"/>
    <w:qFormat/>
    <w:pPr/>
    <w:rPr>
      <w:rFonts w:ascii="Garamond" w:hAnsi="Garamond" w:cs="Garamond"/>
      <w:b/>
    </w:rPr>
  </w:style>
  <w:style w:type="paragraph" w:styleId="Caution1">
    <w:name w:val="caution"/>
    <w:basedOn w:val="Normal"/>
    <w:qFormat/>
    <w:pPr>
      <w:spacing w:before="120" w:after="0"/>
      <w:ind w:left="2736" w:right="360" w:hanging="936"/>
    </w:pPr>
    <w:rPr>
      <w:i/>
      <w:sz w:val="22"/>
    </w:rPr>
  </w:style>
  <w:style w:type="paragraph" w:styleId="Cautionlist">
    <w:name w:val="caution list"/>
    <w:basedOn w:val="Normal"/>
    <w:qFormat/>
    <w:pPr>
      <w:spacing w:before="60" w:after="300"/>
      <w:ind w:left="3240" w:right="172" w:hanging="0"/>
    </w:pPr>
    <w:rPr>
      <w:i/>
      <w:sz w:val="22"/>
    </w:rPr>
  </w:style>
  <w:style w:type="paragraph" w:styleId="Cautionnested">
    <w:name w:val="caution nested"/>
    <w:basedOn w:val="Normal"/>
    <w:qFormat/>
    <w:pPr>
      <w:spacing w:before="60" w:after="300"/>
      <w:ind w:left="3600" w:right="172" w:hanging="0"/>
    </w:pPr>
    <w:rPr>
      <w:i/>
      <w:sz w:val="22"/>
    </w:rPr>
  </w:style>
  <w:style w:type="paragraph" w:styleId="CellBody">
    <w:name w:val="CellBody"/>
    <w:basedOn w:val="Normal"/>
    <w:qFormat/>
    <w:pPr/>
    <w:rPr>
      <w:sz w:val="20"/>
    </w:rPr>
  </w:style>
  <w:style w:type="paragraph" w:styleId="CellBullet">
    <w:name w:val="CellBullet"/>
    <w:basedOn w:val="Normal"/>
    <w:qFormat/>
    <w:pPr>
      <w:spacing w:before="0" w:after="120"/>
      <w:ind w:left="244" w:hanging="244"/>
    </w:pPr>
    <w:rPr>
      <w:rFonts w:ascii="Arial" w:hAnsi="Arial" w:cs="Arial"/>
      <w:sz w:val="18"/>
    </w:rPr>
  </w:style>
  <w:style w:type="paragraph" w:styleId="CellHeading">
    <w:name w:val="CellHeading"/>
    <w:basedOn w:val="Normal"/>
    <w:qFormat/>
    <w:pPr>
      <w:ind w:left="1310" w:hanging="1310"/>
    </w:pPr>
    <w:rPr>
      <w:rFonts w:ascii="Arial Black" w:hAnsi="Arial Black" w:cs="Arial Black"/>
    </w:rPr>
  </w:style>
  <w:style w:type="paragraph" w:styleId="ChapterSubtitle">
    <w:name w:val="Chapter Subtitle"/>
    <w:basedOn w:val="Normal"/>
    <w:qFormat/>
    <w:pPr>
      <w:spacing w:before="280" w:after="280"/>
      <w:ind w:left="2880" w:hanging="0"/>
    </w:pPr>
    <w:rPr>
      <w:i/>
      <w:sz w:val="28"/>
    </w:rPr>
  </w:style>
  <w:style w:type="paragraph" w:styleId="ChapterSubtitle1">
    <w:name w:val="Chapter Subtitle1"/>
    <w:basedOn w:val="Normal"/>
    <w:qFormat/>
    <w:pPr/>
    <w:rPr>
      <w:rFonts w:ascii="Garamond" w:hAnsi="Garamond" w:cs="Garamond"/>
      <w:i/>
      <w:sz w:val="28"/>
    </w:rPr>
  </w:style>
  <w:style w:type="paragraph" w:styleId="ChapterSubtitle3">
    <w:name w:val="Chapter Subtitle3"/>
    <w:basedOn w:val="Normal"/>
    <w:qFormat/>
    <w:pPr/>
    <w:rPr>
      <w:rFonts w:ascii="Garamond" w:hAnsi="Garamond" w:cs="Garamond"/>
      <w:i/>
      <w:sz w:val="28"/>
    </w:rPr>
  </w:style>
  <w:style w:type="paragraph" w:styleId="Chaptertitle">
    <w:name w:val="chapter_title"/>
    <w:basedOn w:val="Normal"/>
    <w:qFormat/>
    <w:pPr>
      <w:keepNext w:val="true"/>
      <w:jc w:val="right"/>
    </w:pPr>
    <w:rPr>
      <w:rFonts w:ascii="Arial" w:hAnsi="Arial" w:cs="Arial"/>
      <w:b/>
      <w:i/>
      <w:sz w:val="36"/>
    </w:rPr>
  </w:style>
  <w:style w:type="paragraph" w:styleId="Chapternum">
    <w:name w:val="chapternum"/>
    <w:basedOn w:val="Normal"/>
    <w:qFormat/>
    <w:pPr>
      <w:keepNext w:val="true"/>
      <w:spacing w:before="0" w:after="120"/>
      <w:jc w:val="right"/>
    </w:pPr>
    <w:rPr>
      <w:rFonts w:ascii="Arial" w:hAnsi="Arial" w:cs="Arial"/>
      <w:b/>
      <w:i/>
      <w:sz w:val="36"/>
    </w:rPr>
  </w:style>
  <w:style w:type="paragraph" w:styleId="Companyname">
    <w:name w:val="company name"/>
    <w:basedOn w:val="Normal"/>
    <w:qFormat/>
    <w:pPr>
      <w:spacing w:lineRule="atLeast" w:line="3720"/>
    </w:pPr>
    <w:rPr>
      <w:sz w:val="36"/>
    </w:rPr>
  </w:style>
  <w:style w:type="paragraph" w:styleId="Danger">
    <w:name w:val="danger"/>
    <w:basedOn w:val="Normal"/>
    <w:qFormat/>
    <w:pPr>
      <w:spacing w:before="60" w:after="300"/>
      <w:ind w:left="2880" w:right="172" w:hanging="0"/>
    </w:pPr>
    <w:rPr>
      <w:i/>
      <w:sz w:val="22"/>
    </w:rPr>
  </w:style>
  <w:style w:type="paragraph" w:styleId="Dangerlist">
    <w:name w:val="danger list"/>
    <w:basedOn w:val="Normal"/>
    <w:qFormat/>
    <w:pPr>
      <w:spacing w:before="60" w:after="300"/>
      <w:ind w:left="3240" w:right="172" w:hanging="0"/>
    </w:pPr>
    <w:rPr>
      <w:i/>
      <w:sz w:val="22"/>
    </w:rPr>
  </w:style>
  <w:style w:type="paragraph" w:styleId="Dangernested">
    <w:name w:val="danger nested"/>
    <w:basedOn w:val="Normal"/>
    <w:qFormat/>
    <w:pPr>
      <w:spacing w:before="60" w:after="300"/>
      <w:ind w:left="3600" w:right="172" w:hanging="0"/>
    </w:pPr>
    <w:rPr>
      <w:i/>
      <w:sz w:val="22"/>
    </w:rPr>
  </w:style>
  <w:style w:type="paragraph" w:styleId="DashBullet">
    <w:name w:val="Dash Bullet"/>
    <w:basedOn w:val="Normal"/>
    <w:qFormat/>
    <w:pPr>
      <w:ind w:left="360" w:hanging="360"/>
    </w:pPr>
    <w:rPr>
      <w:rFonts w:ascii="Garamond" w:hAnsi="Garamond" w:cs="Garamond"/>
    </w:rPr>
  </w:style>
  <w:style w:type="paragraph" w:styleId="Draft">
    <w:name w:val="Draft"/>
    <w:basedOn w:val="Normal"/>
    <w:qFormat/>
    <w:pPr>
      <w:jc w:val="center"/>
    </w:pPr>
    <w:rPr>
      <w:b/>
      <w:outline/>
      <w:shadow/>
      <w:color w:val="0000FF"/>
      <w:sz w:val="32"/>
    </w:rPr>
  </w:style>
  <w:style w:type="paragraph" w:styleId="Draft1">
    <w:name w:val="draft"/>
    <w:basedOn w:val="Normal"/>
    <w:qFormat/>
    <w:pPr/>
    <w:rPr>
      <w:b/>
      <w:sz w:val="36"/>
    </w:rPr>
  </w:style>
  <w:style w:type="paragraph" w:styleId="Example">
    <w:name w:val="example"/>
    <w:basedOn w:val="Normal"/>
    <w:qFormat/>
    <w:pPr>
      <w:spacing w:before="120" w:after="0"/>
      <w:ind w:left="2736" w:right="360" w:hanging="936"/>
    </w:pPr>
    <w:rPr>
      <w:i/>
      <w:sz w:val="22"/>
    </w:rPr>
  </w:style>
  <w:style w:type="paragraph" w:styleId="Figure">
    <w:name w:val="Figure+"/>
    <w:basedOn w:val="Normal"/>
    <w:qFormat/>
    <w:pPr>
      <w:spacing w:before="60" w:after="0"/>
      <w:ind w:left="1800" w:hanging="0"/>
    </w:pPr>
    <w:rPr>
      <w:sz w:val="18"/>
    </w:rPr>
  </w:style>
  <w:style w:type="paragraph" w:styleId="Figurerunin">
    <w:name w:val="Figure+_runin"/>
    <w:basedOn w:val="Normal"/>
    <w:qFormat/>
    <w:pPr>
      <w:spacing w:before="60" w:after="0"/>
      <w:ind w:left="18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Arial" w:hAnsi="Arial" w:cs="Arial"/>
      <w:sz w:val="16"/>
    </w:rPr>
  </w:style>
  <w:style w:type="paragraph" w:styleId="Footer1">
    <w:name w:val="Footer1"/>
    <w:basedOn w:val="Normal"/>
    <w:qFormat/>
    <w:pPr>
      <w:jc w:val="both"/>
    </w:pPr>
    <w:rPr>
      <w:rFonts w:ascii="Arial" w:hAnsi="Arial" w:cs="Arial"/>
      <w:sz w:val="18"/>
    </w:rPr>
  </w:style>
  <w:style w:type="paragraph" w:styleId="FooterFirst">
    <w:name w:val="Footer First"/>
    <w:basedOn w:val="Normal"/>
    <w:qFormat/>
    <w:pPr/>
    <w:rPr>
      <w:rFonts w:ascii="Arial Black" w:hAnsi="Arial Black" w:cs="Arial Black"/>
      <w:b/>
      <w:sz w:val="18"/>
    </w:rPr>
  </w:style>
  <w:style w:type="paragraph" w:styleId="FooterFirst1">
    <w:name w:val="Footer First1"/>
    <w:basedOn w:val="Normal"/>
    <w:qFormat/>
    <w:pPr/>
    <w:rPr>
      <w:rFonts w:ascii="Arial Black" w:hAnsi="Arial Black" w:cs="Arial Black"/>
      <w:b/>
      <w:sz w:val="18"/>
    </w:rPr>
  </w:style>
  <w:style w:type="paragraph" w:styleId="Footnote">
    <w:name w:val="Footnote Text"/>
    <w:basedOn w:val="Normal"/>
    <w:pPr>
      <w:ind w:left="590" w:right="360" w:hanging="230"/>
    </w:pPr>
    <w:rPr>
      <w:sz w:val="20"/>
    </w:rPr>
  </w:style>
  <w:style w:type="paragraph" w:styleId="Footnote1">
    <w:name w:val="footnote"/>
    <w:basedOn w:val="Normal"/>
    <w:qFormat/>
    <w:pPr>
      <w:spacing w:lineRule="atLeast" w:line="340"/>
      <w:ind w:left="360" w:hanging="0"/>
    </w:pPr>
    <w:rPr>
      <w:sz w:val="18"/>
    </w:rPr>
  </w:style>
  <w:style w:type="paragraph" w:styleId="Graphicboxed">
    <w:name w:val="graphic boxed"/>
    <w:basedOn w:val="Normal"/>
    <w:qFormat/>
    <w:pPr>
      <w:spacing w:lineRule="atLeast" w:line="260"/>
      <w:jc w:val="center"/>
    </w:pPr>
    <w:rPr/>
  </w:style>
  <w:style w:type="paragraph" w:styleId="Graphicunboxed">
    <w:name w:val="graphic unboxed"/>
    <w:basedOn w:val="Normal"/>
    <w:qFormat/>
    <w:pPr>
      <w:spacing w:lineRule="atLeast" w:line="260" w:before="0" w:after="180"/>
      <w:ind w:firstLine="21"/>
      <w:jc w:val="center"/>
    </w:pPr>
    <w:rPr>
      <w:sz w:val="22"/>
    </w:rPr>
  </w:style>
  <w:style w:type="paragraph" w:styleId="Header">
    <w:name w:val="Header"/>
    <w:basedOn w:val="Normal"/>
    <w:pPr>
      <w:jc w:val="both"/>
    </w:pPr>
    <w:rPr>
      <w:rFonts w:ascii="Arial" w:hAnsi="Arial" w:cs="Arial"/>
      <w:sz w:val="16"/>
    </w:rPr>
  </w:style>
  <w:style w:type="paragraph" w:styleId="Header1">
    <w:name w:val="Header1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Heading11">
    <w:name w:val="Heading 11"/>
    <w:basedOn w:val="Normal"/>
    <w:qFormat/>
    <w:pPr>
      <w:spacing w:lineRule="atLeast" w:line="340" w:before="0" w:after="480"/>
      <w:ind w:left="2880" w:hanging="2880"/>
    </w:pPr>
    <w:rPr>
      <w:rFonts w:ascii="Arial" w:hAnsi="Arial" w:cs="Arial"/>
      <w:b/>
      <w:sz w:val="40"/>
    </w:rPr>
  </w:style>
  <w:style w:type="paragraph" w:styleId="Heading1appendix">
    <w:name w:val="heading 1 appendix"/>
    <w:basedOn w:val="Normal"/>
    <w:qFormat/>
    <w:pPr>
      <w:spacing w:lineRule="atLeast" w:line="340" w:before="0" w:after="480"/>
      <w:ind w:left="2880" w:hanging="2880"/>
    </w:pPr>
    <w:rPr>
      <w:b/>
      <w:sz w:val="40"/>
    </w:rPr>
  </w:style>
  <w:style w:type="paragraph" w:styleId="Heading1dummy">
    <w:name w:val="heading 1 dummy"/>
    <w:basedOn w:val="Normal"/>
    <w:qFormat/>
    <w:pPr>
      <w:spacing w:lineRule="atLeast" w:line="340" w:before="0" w:after="480"/>
      <w:ind w:left="2880" w:hanging="2880"/>
    </w:pPr>
    <w:rPr>
      <w:b/>
      <w:color w:val="FFFFFF"/>
      <w:sz w:val="40"/>
    </w:rPr>
  </w:style>
  <w:style w:type="paragraph" w:styleId="Heading1nonum">
    <w:name w:val="heading 1 nonum"/>
    <w:basedOn w:val="Normal"/>
    <w:qFormat/>
    <w:pPr>
      <w:spacing w:lineRule="atLeast" w:line="340" w:before="0" w:after="480"/>
    </w:pPr>
    <w:rPr>
      <w:b/>
      <w:sz w:val="40"/>
    </w:rPr>
  </w:style>
  <w:style w:type="paragraph" w:styleId="Heading1a">
    <w:name w:val="heading 1a"/>
    <w:basedOn w:val="Normal"/>
    <w:qFormat/>
    <w:pPr>
      <w:spacing w:lineRule="atLeast" w:line="340" w:before="0" w:after="480"/>
    </w:pPr>
    <w:rPr>
      <w:b/>
      <w:sz w:val="40"/>
    </w:rPr>
  </w:style>
  <w:style w:type="paragraph" w:styleId="Heading21">
    <w:name w:val="Heading 21"/>
    <w:basedOn w:val="Normal"/>
    <w:qFormat/>
    <w:pPr>
      <w:keepNext w:val="true"/>
      <w:spacing w:lineRule="atLeast" w:line="340" w:before="280" w:after="360"/>
      <w:jc w:val="both"/>
    </w:pPr>
    <w:rPr>
      <w:rFonts w:ascii="Arial" w:hAnsi="Arial" w:cs="Arial"/>
      <w:b/>
      <w:sz w:val="36"/>
    </w:rPr>
  </w:style>
  <w:style w:type="paragraph" w:styleId="Heading2nonum">
    <w:name w:val="heading 2 nonum"/>
    <w:basedOn w:val="Normal"/>
    <w:qFormat/>
    <w:pPr/>
    <w:rPr>
      <w:rFonts w:ascii="Arial" w:hAnsi="Arial" w:cs="Arial"/>
      <w:b/>
      <w:sz w:val="36"/>
    </w:rPr>
  </w:style>
  <w:style w:type="paragraph" w:styleId="Heading31">
    <w:name w:val="Heading 31"/>
    <w:basedOn w:val="Normal"/>
    <w:qFormat/>
    <w:pPr>
      <w:keepNext w:val="true"/>
      <w:spacing w:before="120" w:after="260"/>
      <w:ind w:left="720" w:hanging="0"/>
      <w:jc w:val="both"/>
    </w:pPr>
    <w:rPr>
      <w:b/>
      <w:sz w:val="30"/>
    </w:rPr>
  </w:style>
  <w:style w:type="paragraph" w:styleId="Heading41">
    <w:name w:val="Heading 41"/>
    <w:basedOn w:val="Normal"/>
    <w:qFormat/>
    <w:pPr>
      <w:keepNext w:val="true"/>
      <w:spacing w:before="300" w:after="240"/>
    </w:pPr>
    <w:rPr>
      <w:b/>
    </w:rPr>
  </w:style>
  <w:style w:type="paragraph" w:styleId="Heading12">
    <w:name w:val="Heading1"/>
    <w:basedOn w:val="Normal"/>
    <w:qFormat/>
    <w:pPr>
      <w:keepNext w:val="true"/>
      <w:spacing w:lineRule="atLeast" w:line="260" w:before="340" w:after="340"/>
      <w:ind w:left="1440" w:hanging="1440"/>
    </w:pPr>
    <w:rPr>
      <w:rFonts w:ascii="Arial" w:hAnsi="Arial" w:cs="Arial"/>
      <w:b/>
      <w:sz w:val="32"/>
    </w:rPr>
  </w:style>
  <w:style w:type="paragraph" w:styleId="Heading22">
    <w:name w:val="Heading2"/>
    <w:basedOn w:val="Normal"/>
    <w:qFormat/>
    <w:pPr>
      <w:keepNext w:val="true"/>
      <w:spacing w:lineRule="atLeast" w:line="300" w:before="340" w:after="0"/>
      <w:ind w:left="1440" w:hanging="1440"/>
    </w:pPr>
    <w:rPr>
      <w:rFonts w:ascii="Arial" w:hAnsi="Arial" w:cs="Arial"/>
      <w:b/>
      <w:sz w:val="28"/>
    </w:rPr>
  </w:style>
  <w:style w:type="paragraph" w:styleId="Heading32">
    <w:name w:val="Heading3"/>
    <w:basedOn w:val="Normal"/>
    <w:qFormat/>
    <w:pPr>
      <w:keepNext w:val="true"/>
      <w:spacing w:lineRule="atLeast" w:line="320" w:before="360" w:after="0"/>
      <w:ind w:left="1440" w:hanging="0"/>
    </w:pPr>
    <w:rPr>
      <w:rFonts w:ascii="Arial" w:hAnsi="Arial" w:cs="Arial"/>
      <w:b/>
      <w:sz w:val="28"/>
    </w:rPr>
  </w:style>
  <w:style w:type="paragraph" w:styleId="Heading42">
    <w:name w:val="Heading4"/>
    <w:basedOn w:val="Normal"/>
    <w:qFormat/>
    <w:pPr>
      <w:keepNext w:val="true"/>
      <w:spacing w:lineRule="atLeast" w:line="360" w:before="360" w:after="0"/>
      <w:ind w:left="1440" w:hanging="0"/>
    </w:pPr>
    <w:rPr>
      <w:rFonts w:ascii="Arial" w:hAnsi="Arial" w:cs="Arial"/>
      <w:b/>
    </w:rPr>
  </w:style>
  <w:style w:type="paragraph" w:styleId="HeadingRunIn">
    <w:name w:val="HeadingRunIn"/>
    <w:basedOn w:val="Normal"/>
    <w:qFormat/>
    <w:pPr>
      <w:keepNext w:val="true"/>
      <w:spacing w:before="120" w:after="0"/>
    </w:pPr>
    <w:rPr>
      <w:b/>
    </w:rPr>
  </w:style>
  <w:style w:type="paragraph" w:styleId="Important">
    <w:name w:val="important"/>
    <w:basedOn w:val="Normal"/>
    <w:qFormat/>
    <w:pPr>
      <w:spacing w:before="120" w:after="0"/>
      <w:ind w:left="2736" w:right="360" w:hanging="936"/>
    </w:pPr>
    <w:rPr>
      <w:i/>
      <w:sz w:val="22"/>
    </w:rPr>
  </w:style>
  <w:style w:type="paragraph" w:styleId="Indent">
    <w:name w:val="indent"/>
    <w:basedOn w:val="Normal"/>
    <w:qFormat/>
    <w:pPr>
      <w:spacing w:lineRule="atLeast" w:line="260" w:before="0" w:after="180"/>
      <w:ind w:left="3240" w:hanging="0"/>
    </w:pPr>
    <w:rPr>
      <w:sz w:val="22"/>
    </w:rPr>
  </w:style>
  <w:style w:type="paragraph" w:styleId="Indentnested">
    <w:name w:val="indent nested"/>
    <w:basedOn w:val="Normal"/>
    <w:qFormat/>
    <w:pPr>
      <w:spacing w:lineRule="atLeast" w:line="260" w:before="0" w:after="180"/>
      <w:ind w:left="3600" w:hanging="0"/>
    </w:pPr>
    <w:rPr>
      <w:sz w:val="22"/>
    </w:rPr>
  </w:style>
  <w:style w:type="paragraph" w:styleId="Indented">
    <w:name w:val="Indented"/>
    <w:basedOn w:val="Normal"/>
    <w:qFormat/>
    <w:pPr>
      <w:ind w:left="360" w:hanging="0"/>
    </w:pPr>
    <w:rPr/>
  </w:style>
  <w:style w:type="paragraph" w:styleId="ListBullet">
    <w:name w:val="List Bullet"/>
    <w:basedOn w:val="Normal"/>
    <w:qFormat/>
    <w:pPr>
      <w:ind w:left="360" w:hanging="360"/>
    </w:pPr>
    <w:rPr>
      <w:i/>
    </w:rPr>
  </w:style>
  <w:style w:type="paragraph" w:styleId="Listbullet1">
    <w:name w:val="list bullet"/>
    <w:basedOn w:val="Normal"/>
    <w:qFormat/>
    <w:pPr>
      <w:spacing w:before="0" w:after="180"/>
      <w:ind w:left="3240" w:hanging="360"/>
    </w:pPr>
    <w:rPr>
      <w:sz w:val="22"/>
    </w:rPr>
  </w:style>
  <w:style w:type="paragraph" w:styleId="Listbulletcompact">
    <w:name w:val="list bullet compact"/>
    <w:basedOn w:val="Normal"/>
    <w:qFormat/>
    <w:pPr>
      <w:spacing w:lineRule="atLeast" w:line="260"/>
      <w:ind w:left="3240" w:hanging="360"/>
    </w:pPr>
    <w:rPr>
      <w:sz w:val="22"/>
    </w:rPr>
  </w:style>
  <w:style w:type="paragraph" w:styleId="Listbulletcompactlast">
    <w:name w:val="list bullet compact last"/>
    <w:basedOn w:val="Normal"/>
    <w:qFormat/>
    <w:pPr>
      <w:spacing w:lineRule="atLeast" w:line="260" w:before="0" w:after="240"/>
      <w:ind w:left="3240" w:hanging="360"/>
    </w:pPr>
    <w:rPr>
      <w:sz w:val="22"/>
    </w:rPr>
  </w:style>
  <w:style w:type="paragraph" w:styleId="ListBulletFirst">
    <w:name w:val="List Bullet First"/>
    <w:basedOn w:val="Normal"/>
    <w:qFormat/>
    <w:pPr>
      <w:ind w:left="360" w:hanging="360"/>
    </w:pPr>
    <w:rPr>
      <w:i/>
    </w:rPr>
  </w:style>
  <w:style w:type="paragraph" w:styleId="Listbulletlast">
    <w:name w:val="list bullet last"/>
    <w:basedOn w:val="Normal"/>
    <w:qFormat/>
    <w:pPr>
      <w:spacing w:lineRule="atLeast" w:line="260" w:before="0" w:after="240"/>
      <w:ind w:left="3240" w:hanging="360"/>
    </w:pPr>
    <w:rPr>
      <w:sz w:val="22"/>
    </w:rPr>
  </w:style>
  <w:style w:type="paragraph" w:styleId="Listbulletnested">
    <w:name w:val="list bullet nested"/>
    <w:basedOn w:val="Normal"/>
    <w:qFormat/>
    <w:pPr>
      <w:ind w:left="3528" w:hanging="216"/>
    </w:pPr>
    <w:rPr/>
  </w:style>
  <w:style w:type="paragraph" w:styleId="Listcompactnested">
    <w:name w:val="list compact nested"/>
    <w:basedOn w:val="Normal"/>
    <w:qFormat/>
    <w:pPr>
      <w:ind w:left="3528" w:hanging="288"/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nested">
    <w:name w:val="list nested"/>
    <w:basedOn w:val="Normal"/>
    <w:qFormat/>
    <w:pPr>
      <w:spacing w:lineRule="atLeast" w:line="260" w:before="0" w:after="180"/>
      <w:ind w:left="3600" w:hanging="360"/>
    </w:pPr>
    <w:rPr>
      <w:sz w:val="22"/>
    </w:rPr>
  </w:style>
  <w:style w:type="paragraph" w:styleId="Listnestedalpha">
    <w:name w:val="list nested alpha"/>
    <w:basedOn w:val="Normal"/>
    <w:qFormat/>
    <w:pPr>
      <w:spacing w:lineRule="atLeast" w:line="260" w:before="0" w:after="180"/>
      <w:ind w:left="3600" w:hanging="360"/>
    </w:pPr>
    <w:rPr>
      <w:sz w:val="22"/>
    </w:rPr>
  </w:style>
  <w:style w:type="paragraph" w:styleId="Listnestedalphafirst">
    <w:name w:val="list nested alpha first"/>
    <w:basedOn w:val="Normal"/>
    <w:qFormat/>
    <w:pPr>
      <w:spacing w:lineRule="atLeast" w:line="260" w:before="0" w:after="180"/>
      <w:ind w:left="3600" w:hanging="360"/>
    </w:pPr>
    <w:rPr>
      <w:sz w:val="22"/>
    </w:rPr>
  </w:style>
  <w:style w:type="paragraph" w:styleId="Listnestedalphalast">
    <w:name w:val="list nested alpha last"/>
    <w:basedOn w:val="Normal"/>
    <w:qFormat/>
    <w:pPr>
      <w:spacing w:lineRule="atLeast" w:line="260" w:before="0" w:after="240"/>
      <w:ind w:left="3600" w:hanging="360"/>
    </w:pPr>
    <w:rPr>
      <w:sz w:val="22"/>
    </w:rPr>
  </w:style>
  <w:style w:type="paragraph" w:styleId="Listnestedcompact">
    <w:name w:val="list nested compact"/>
    <w:basedOn w:val="Normal"/>
    <w:qFormat/>
    <w:pPr>
      <w:spacing w:lineRule="atLeast" w:line="260"/>
      <w:ind w:left="3600" w:hanging="360"/>
    </w:pPr>
    <w:rPr>
      <w:sz w:val="22"/>
    </w:rPr>
  </w:style>
  <w:style w:type="paragraph" w:styleId="Listnestedcompactlast">
    <w:name w:val="list nested compact last"/>
    <w:basedOn w:val="Normal"/>
    <w:qFormat/>
    <w:pPr>
      <w:spacing w:lineRule="atLeast" w:line="260" w:before="0" w:after="240"/>
      <w:ind w:left="3600" w:hanging="360"/>
    </w:pPr>
    <w:rPr>
      <w:sz w:val="22"/>
    </w:rPr>
  </w:style>
  <w:style w:type="paragraph" w:styleId="Listnestedlast">
    <w:name w:val="list nested last"/>
    <w:basedOn w:val="Normal"/>
    <w:qFormat/>
    <w:pPr>
      <w:spacing w:lineRule="atLeast" w:line="260" w:before="0" w:after="240"/>
      <w:ind w:left="3600" w:hanging="360"/>
    </w:pPr>
    <w:rPr>
      <w:sz w:val="22"/>
    </w:rPr>
  </w:style>
  <w:style w:type="paragraph" w:styleId="Listnestednested">
    <w:name w:val="list nested nested"/>
    <w:basedOn w:val="Normal"/>
    <w:qFormat/>
    <w:pPr>
      <w:spacing w:lineRule="atLeast" w:line="260" w:before="0" w:after="180"/>
      <w:ind w:left="3960" w:hanging="360"/>
    </w:pPr>
    <w:rPr>
      <w:sz w:val="22"/>
    </w:rPr>
  </w:style>
  <w:style w:type="paragraph" w:styleId="Listnestednestedcompact">
    <w:name w:val="list nested nested compact"/>
    <w:basedOn w:val="Normal"/>
    <w:qFormat/>
    <w:pPr>
      <w:spacing w:lineRule="atLeast" w:line="260"/>
      <w:ind w:left="3960" w:hanging="360"/>
    </w:pPr>
    <w:rPr>
      <w:sz w:val="22"/>
    </w:rPr>
  </w:style>
  <w:style w:type="paragraph" w:styleId="Listnestednestedcompactlast">
    <w:name w:val="list nested nested compact last"/>
    <w:basedOn w:val="Normal"/>
    <w:qFormat/>
    <w:pPr>
      <w:spacing w:lineRule="atLeast" w:line="260" w:before="0" w:after="240"/>
      <w:ind w:left="3960" w:hanging="360"/>
    </w:pPr>
    <w:rPr>
      <w:sz w:val="22"/>
    </w:rPr>
  </w:style>
  <w:style w:type="paragraph" w:styleId="Listnestednestedlast">
    <w:name w:val="list nested nested last"/>
    <w:basedOn w:val="Normal"/>
    <w:qFormat/>
    <w:pPr>
      <w:spacing w:lineRule="atLeast" w:line="260" w:before="0" w:after="240"/>
      <w:ind w:left="3960" w:hanging="360"/>
    </w:pPr>
    <w:rPr>
      <w:sz w:val="22"/>
    </w:rPr>
  </w:style>
  <w:style w:type="paragraph" w:styleId="Listnonum">
    <w:name w:val="list nonum"/>
    <w:basedOn w:val="Normal"/>
    <w:qFormat/>
    <w:pPr>
      <w:spacing w:before="0" w:after="260"/>
      <w:ind w:left="3240" w:hanging="360"/>
    </w:pPr>
    <w:rPr/>
  </w:style>
  <w:style w:type="paragraph" w:styleId="ListNumber">
    <w:name w:val="List Number"/>
    <w:basedOn w:val="Normal"/>
    <w:qFormat/>
    <w:pPr>
      <w:ind w:left="360" w:hanging="360"/>
    </w:pPr>
    <w:rPr>
      <w:rFonts w:ascii="Garamond" w:hAnsi="Garamond" w:cs="Garamond"/>
    </w:rPr>
  </w:style>
  <w:style w:type="paragraph" w:styleId="Listnumber1">
    <w:name w:val="list number"/>
    <w:basedOn w:val="Normal"/>
    <w:qFormat/>
    <w:pPr>
      <w:spacing w:lineRule="atLeast" w:line="260" w:before="40" w:after="180"/>
      <w:ind w:left="1800" w:hanging="360"/>
    </w:pPr>
    <w:rPr>
      <w:sz w:val="22"/>
    </w:rPr>
  </w:style>
  <w:style w:type="paragraph" w:styleId="ListNumber2">
    <w:name w:val="List Number 2"/>
    <w:basedOn w:val="Normal"/>
    <w:qFormat/>
    <w:pPr>
      <w:ind w:left="720" w:hanging="360"/>
    </w:pPr>
    <w:rPr>
      <w:rFonts w:ascii="Garamond" w:hAnsi="Garamond" w:cs="Garamond"/>
    </w:rPr>
  </w:style>
  <w:style w:type="paragraph" w:styleId="Listnumberfirst">
    <w:name w:val="list number first"/>
    <w:basedOn w:val="Normal"/>
    <w:qFormat/>
    <w:pPr>
      <w:keepNext w:val="true"/>
      <w:spacing w:lineRule="atLeast" w:line="260" w:before="0" w:after="180"/>
      <w:ind w:left="3240" w:hanging="360"/>
    </w:pPr>
    <w:rPr>
      <w:sz w:val="22"/>
    </w:rPr>
  </w:style>
  <w:style w:type="paragraph" w:styleId="Listnumberfirstnested">
    <w:name w:val="list number first nested"/>
    <w:basedOn w:val="Normal"/>
    <w:qFormat/>
    <w:pPr>
      <w:ind w:left="3744" w:hanging="360"/>
    </w:pPr>
    <w:rPr/>
  </w:style>
  <w:style w:type="paragraph" w:styleId="Listnumberlast">
    <w:name w:val="list number last"/>
    <w:basedOn w:val="Normal"/>
    <w:qFormat/>
    <w:pPr>
      <w:spacing w:lineRule="atLeast" w:line="260" w:before="0" w:after="240"/>
      <w:ind w:left="3240" w:hanging="360"/>
    </w:pPr>
    <w:rPr>
      <w:sz w:val="22"/>
    </w:rPr>
  </w:style>
  <w:style w:type="paragraph" w:styleId="Listnumbernested">
    <w:name w:val="list number nested"/>
    <w:basedOn w:val="Normal"/>
    <w:qFormat/>
    <w:pPr>
      <w:ind w:left="2088" w:hanging="144"/>
    </w:pPr>
    <w:rPr/>
  </w:style>
  <w:style w:type="paragraph" w:styleId="Listoption">
    <w:name w:val="list option"/>
    <w:basedOn w:val="Normal"/>
    <w:qFormat/>
    <w:pPr>
      <w:keepNext w:val="true"/>
      <w:spacing w:lineRule="atLeast" w:line="260" w:before="0" w:after="180"/>
      <w:ind w:left="4320" w:hanging="1080"/>
    </w:pPr>
    <w:rPr>
      <w:sz w:val="22"/>
    </w:rPr>
  </w:style>
  <w:style w:type="paragraph" w:styleId="Listoptionfirst">
    <w:name w:val="list option first"/>
    <w:basedOn w:val="Normal"/>
    <w:qFormat/>
    <w:pPr>
      <w:keepNext w:val="true"/>
      <w:spacing w:lineRule="atLeast" w:line="260" w:before="0" w:after="180"/>
      <w:ind w:left="4320" w:hanging="1080"/>
    </w:pPr>
    <w:rPr>
      <w:sz w:val="22"/>
    </w:rPr>
  </w:style>
  <w:style w:type="paragraph" w:styleId="Listoptionlast">
    <w:name w:val="list option last"/>
    <w:basedOn w:val="Normal"/>
    <w:qFormat/>
    <w:pPr>
      <w:keepNext w:val="true"/>
      <w:spacing w:lineRule="atLeast" w:line="260" w:before="0" w:after="240"/>
      <w:ind w:left="4320" w:hanging="1080"/>
    </w:pPr>
    <w:rPr>
      <w:sz w:val="22"/>
    </w:rPr>
  </w:style>
  <w:style w:type="paragraph" w:styleId="Marginnote">
    <w:name w:val="margin note"/>
    <w:basedOn w:val="Normal"/>
    <w:qFormat/>
    <w:pPr>
      <w:spacing w:before="0" w:after="240"/>
      <w:ind w:left="691" w:hanging="691"/>
    </w:pPr>
    <w:rPr>
      <w:color w:val="0000FF"/>
      <w:sz w:val="20"/>
      <w:u w:val="single"/>
    </w:rPr>
  </w:style>
  <w:style w:type="paragraph" w:styleId="Nest">
    <w:name w:val="Nest"/>
    <w:basedOn w:val="Normal"/>
    <w:qFormat/>
    <w:pPr>
      <w:spacing w:before="40" w:after="0"/>
      <w:ind w:left="2160" w:hanging="360"/>
    </w:pPr>
    <w:rPr>
      <w:sz w:val="22"/>
    </w:rPr>
  </w:style>
  <w:style w:type="paragraph" w:styleId="NestIndent">
    <w:name w:val="Nest_Indent"/>
    <w:basedOn w:val="Normal"/>
    <w:qFormat/>
    <w:pPr>
      <w:spacing w:before="40" w:after="0"/>
      <w:ind w:left="2520" w:hanging="360"/>
    </w:pPr>
    <w:rPr>
      <w:sz w:val="22"/>
    </w:rPr>
  </w:style>
  <w:style w:type="paragraph" w:styleId="Note">
    <w:name w:val="Note"/>
    <w:basedOn w:val="Normal"/>
    <w:qFormat/>
    <w:pPr/>
    <w:rPr>
      <w:rFonts w:ascii="Garamond" w:hAnsi="Garamond" w:cs="Garamond"/>
      <w:b/>
    </w:rPr>
  </w:style>
  <w:style w:type="paragraph" w:styleId="Note1">
    <w:name w:val="note"/>
    <w:basedOn w:val="Normal"/>
    <w:qFormat/>
    <w:pPr>
      <w:spacing w:before="120" w:after="0"/>
      <w:ind w:left="2376" w:right="360" w:hanging="576"/>
    </w:pPr>
    <w:rPr>
      <w:i/>
      <w:sz w:val="22"/>
    </w:rPr>
  </w:style>
  <w:style w:type="paragraph" w:styleId="Noteimportant">
    <w:name w:val="note important"/>
    <w:basedOn w:val="Normal"/>
    <w:qFormat/>
    <w:pPr>
      <w:spacing w:before="60" w:after="300"/>
      <w:ind w:left="2880" w:right="172" w:hanging="0"/>
    </w:pPr>
    <w:rPr>
      <w:i/>
      <w:sz w:val="22"/>
    </w:rPr>
  </w:style>
  <w:style w:type="paragraph" w:styleId="Noteimportantlist">
    <w:name w:val="note important list"/>
    <w:basedOn w:val="Normal"/>
    <w:qFormat/>
    <w:pPr>
      <w:spacing w:before="60" w:after="300"/>
      <w:ind w:left="3240" w:right="172" w:hanging="0"/>
    </w:pPr>
    <w:rPr>
      <w:i/>
      <w:sz w:val="22"/>
    </w:rPr>
  </w:style>
  <w:style w:type="paragraph" w:styleId="Noteimportantnested">
    <w:name w:val="note important nested"/>
    <w:basedOn w:val="Normal"/>
    <w:qFormat/>
    <w:pPr>
      <w:spacing w:before="60" w:after="300"/>
      <w:ind w:left="3600" w:right="172" w:hanging="0"/>
    </w:pPr>
    <w:rPr>
      <w:i/>
      <w:sz w:val="22"/>
    </w:rPr>
  </w:style>
  <w:style w:type="paragraph" w:styleId="Noteindent">
    <w:name w:val="note indent"/>
    <w:basedOn w:val="Normal"/>
    <w:qFormat/>
    <w:pPr>
      <w:ind w:left="3240" w:hanging="0"/>
    </w:pPr>
    <w:rPr/>
  </w:style>
  <w:style w:type="paragraph" w:styleId="Notelist">
    <w:name w:val="note list"/>
    <w:basedOn w:val="Normal"/>
    <w:qFormat/>
    <w:pPr>
      <w:spacing w:before="60" w:after="300"/>
      <w:ind w:left="3240" w:hanging="0"/>
    </w:pPr>
    <w:rPr>
      <w:i/>
      <w:sz w:val="22"/>
    </w:rPr>
  </w:style>
  <w:style w:type="paragraph" w:styleId="Notenested">
    <w:name w:val="note nested"/>
    <w:basedOn w:val="Normal"/>
    <w:qFormat/>
    <w:pPr>
      <w:spacing w:before="60" w:after="300"/>
      <w:ind w:left="3600" w:hanging="0"/>
    </w:pPr>
    <w:rPr>
      <w:i/>
      <w:sz w:val="22"/>
    </w:rPr>
  </w:style>
  <w:style w:type="paragraph" w:styleId="Number">
    <w:name w:val="Number+"/>
    <w:basedOn w:val="Normal"/>
    <w:qFormat/>
    <w:pPr>
      <w:spacing w:before="120" w:after="0"/>
      <w:ind w:left="1800" w:hanging="360"/>
    </w:pPr>
    <w:rPr>
      <w:sz w:val="22"/>
    </w:rPr>
  </w:style>
  <w:style w:type="paragraph" w:styleId="Number1">
    <w:name w:val="Number1"/>
    <w:basedOn w:val="Normal"/>
    <w:qFormat/>
    <w:pPr>
      <w:spacing w:before="120" w:after="0"/>
      <w:ind w:left="1800" w:hanging="360"/>
    </w:pPr>
    <w:rPr>
      <w:sz w:val="22"/>
    </w:rPr>
  </w:style>
  <w:style w:type="paragraph" w:styleId="Numbertext">
    <w:name w:val="Number_text"/>
    <w:basedOn w:val="Normal"/>
    <w:qFormat/>
    <w:pPr>
      <w:spacing w:before="60" w:after="0"/>
      <w:ind w:left="1800" w:hanging="0"/>
    </w:pPr>
    <w:rPr>
      <w:sz w:val="22"/>
    </w:rPr>
  </w:style>
  <w:style w:type="paragraph" w:styleId="Numbertextwfigure">
    <w:name w:val="Number_text_w_figure"/>
    <w:basedOn w:val="Normal"/>
    <w:qFormat/>
    <w:pPr>
      <w:spacing w:before="60" w:after="0"/>
      <w:ind w:left="1800" w:hanging="0"/>
    </w:pPr>
    <w:rPr>
      <w:sz w:val="22"/>
    </w:rPr>
  </w:style>
  <w:style w:type="paragraph" w:styleId="Numbered">
    <w:name w:val="Numbered"/>
    <w:basedOn w:val="Normal"/>
    <w:qFormat/>
    <w:pPr>
      <w:ind w:left="360" w:hanging="360"/>
    </w:pPr>
    <w:rPr/>
  </w:style>
  <w:style w:type="paragraph" w:styleId="Numbered1">
    <w:name w:val="Numbered1"/>
    <w:basedOn w:val="Normal"/>
    <w:qFormat/>
    <w:pPr>
      <w:ind w:left="360" w:hanging="360"/>
    </w:pPr>
    <w:rPr/>
  </w:style>
  <w:style w:type="paragraph" w:styleId="PageNumber1">
    <w:name w:val="Page Number1"/>
    <w:basedOn w:val="Normal"/>
    <w:qFormat/>
    <w:pPr/>
    <w:rPr/>
  </w:style>
  <w:style w:type="paragraph" w:styleId="Paragraph">
    <w:name w:val="paragraph"/>
    <w:basedOn w:val="Normal"/>
    <w:qFormat/>
    <w:pPr>
      <w:spacing w:before="0" w:after="240"/>
      <w:ind w:left="2880" w:hanging="0"/>
    </w:pPr>
    <w:rPr>
      <w:sz w:val="22"/>
    </w:rPr>
  </w:style>
  <w:style w:type="paragraph" w:styleId="ReturnAddress">
    <w:name w:val="Return Address"/>
    <w:basedOn w:val="Normal"/>
    <w:qFormat/>
    <w:pPr/>
    <w:rPr>
      <w:rFonts w:ascii="Garamond" w:hAnsi="Garamond" w:cs="Garamond"/>
    </w:rPr>
  </w:style>
  <w:style w:type="paragraph" w:styleId="RowHeading">
    <w:name w:val="RowHeading"/>
    <w:basedOn w:val="Normal"/>
    <w:qFormat/>
    <w:pPr/>
    <w:rPr>
      <w:b/>
      <w:sz w:val="22"/>
    </w:rPr>
  </w:style>
  <w:style w:type="paragraph" w:styleId="Scenarios">
    <w:name w:val="Scenarios"/>
    <w:basedOn w:val="Normal"/>
    <w:qFormat/>
    <w:pPr>
      <w:keepNext w:val="true"/>
      <w:spacing w:lineRule="atLeast" w:line="320" w:before="0" w:after="440"/>
      <w:ind w:left="1800" w:hanging="1800"/>
    </w:pPr>
    <w:rPr>
      <w:rFonts w:ascii="Arial" w:hAnsi="Arial" w:cs="Arial"/>
      <w:b/>
      <w:sz w:val="36"/>
    </w:rPr>
  </w:style>
  <w:style w:type="paragraph" w:styleId="StepGraphic">
    <w:name w:val="Step Graphic"/>
    <w:basedOn w:val="Normal"/>
    <w:qFormat/>
    <w:pPr>
      <w:ind w:left="360" w:hanging="0"/>
    </w:pPr>
    <w:rPr>
      <w:rFonts w:ascii="Garamond" w:hAnsi="Garamond" w:cs="Garamond"/>
    </w:rPr>
  </w:style>
  <w:style w:type="paragraph" w:styleId="StepHeading">
    <w:name w:val="Step Heading"/>
    <w:basedOn w:val="Normal"/>
    <w:qFormat/>
    <w:pPr/>
    <w:rPr>
      <w:rFonts w:ascii="Garamond" w:hAnsi="Garamond" w:cs="Garamond"/>
      <w:b/>
    </w:rPr>
  </w:style>
  <w:style w:type="paragraph" w:styleId="StepHeading1">
    <w:name w:val="Step Heading1"/>
    <w:basedOn w:val="Normal"/>
    <w:qFormat/>
    <w:pPr>
      <w:ind w:left="360" w:hanging="360"/>
    </w:pPr>
    <w:rPr>
      <w:rFonts w:ascii="Garamond" w:hAnsi="Garamond" w:cs="Garamond"/>
      <w:b/>
    </w:rPr>
  </w:style>
  <w:style w:type="paragraph" w:styleId="StepHeading3">
    <w:name w:val="Step Heading3"/>
    <w:basedOn w:val="Normal"/>
    <w:qFormat/>
    <w:pPr>
      <w:ind w:left="360" w:hanging="360"/>
    </w:pPr>
    <w:rPr>
      <w:rFonts w:ascii="Garamond" w:hAnsi="Garamond" w:cs="Garamond"/>
      <w:b/>
    </w:rPr>
  </w:style>
  <w:style w:type="paragraph" w:styleId="Steptext">
    <w:name w:val="Step text"/>
    <w:basedOn w:val="Normal"/>
    <w:qFormat/>
    <w:pPr>
      <w:ind w:left="360" w:hanging="0"/>
    </w:pPr>
    <w:rPr>
      <w:rFonts w:ascii="Garamond" w:hAnsi="Garamond" w:cs="Garamond"/>
    </w:rPr>
  </w:style>
  <w:style w:type="paragraph" w:styleId="Substeptext">
    <w:name w:val="Substep text"/>
    <w:basedOn w:val="Normal"/>
    <w:qFormat/>
    <w:pPr>
      <w:ind w:left="720" w:hanging="0"/>
    </w:pPr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lineRule="atLeast" w:line="340"/>
    </w:pPr>
    <w:rPr>
      <w:rFonts w:ascii="Garamond" w:hAnsi="Garamond" w:cs="Garamond"/>
      <w:b/>
      <w:sz w:val="18"/>
    </w:rPr>
  </w:style>
  <w:style w:type="paragraph" w:styleId="Subtitlecover">
    <w:name w:val="subtitle cover"/>
    <w:basedOn w:val="Normal"/>
    <w:qFormat/>
    <w:pPr>
      <w:spacing w:lineRule="atLeast" w:line="3720"/>
    </w:pPr>
    <w:rPr>
      <w:sz w:val="36"/>
    </w:rPr>
  </w:style>
  <w:style w:type="paragraph" w:styleId="Tablebody">
    <w:name w:val="table body"/>
    <w:basedOn w:val="Normal"/>
    <w:qFormat/>
    <w:pPr>
      <w:spacing w:before="0" w:after="120"/>
    </w:pPr>
    <w:rPr>
      <w:rFonts w:ascii="Arial" w:hAnsi="Arial" w:cs="Arial"/>
      <w:sz w:val="18"/>
    </w:rPr>
  </w:style>
  <w:style w:type="paragraph" w:styleId="Tablefootnote">
    <w:name w:val="table footnote"/>
    <w:basedOn w:val="Normal"/>
    <w:qFormat/>
    <w:pPr>
      <w:ind w:left="360" w:right="360" w:hanging="0"/>
    </w:pPr>
    <w:rPr>
      <w:rFonts w:ascii="Arial" w:hAnsi="Arial" w:cs="Arial"/>
      <w:sz w:val="16"/>
    </w:rPr>
  </w:style>
  <w:style w:type="paragraph" w:styleId="Tableheading">
    <w:name w:val="table heading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ablelist">
    <w:name w:val="table list"/>
    <w:basedOn w:val="Normal"/>
    <w:qFormat/>
    <w:pPr>
      <w:spacing w:before="0" w:after="120"/>
      <w:ind w:left="244" w:hanging="244"/>
    </w:pPr>
    <w:rPr>
      <w:rFonts w:ascii="Arial" w:hAnsi="Arial" w:cs="Arial"/>
      <w:sz w:val="18"/>
    </w:rPr>
  </w:style>
  <w:style w:type="paragraph" w:styleId="Tablelistnumbered">
    <w:name w:val="table list numbered"/>
    <w:basedOn w:val="Normal"/>
    <w:qFormat/>
    <w:pPr>
      <w:spacing w:lineRule="atLeast" w:line="340"/>
      <w:ind w:left="432" w:hanging="360"/>
    </w:pPr>
    <w:rPr>
      <w:rFonts w:ascii="Arial" w:hAnsi="Arial" w:cs="Arial"/>
      <w:sz w:val="18"/>
    </w:rPr>
  </w:style>
  <w:style w:type="paragraph" w:styleId="TableofFigures">
    <w:name w:val="Table of Figures"/>
    <w:basedOn w:val="Normal"/>
    <w:qFormat/>
    <w:pPr>
      <w:ind w:left="475" w:hanging="475"/>
    </w:pPr>
    <w:rPr/>
  </w:style>
  <w:style w:type="paragraph" w:styleId="TableofFigures1">
    <w:name w:val="Table of Figures1"/>
    <w:basedOn w:val="Normal"/>
    <w:qFormat/>
    <w:pPr>
      <w:ind w:left="475" w:hanging="475"/>
    </w:pPr>
    <w:rPr/>
  </w:style>
  <w:style w:type="paragraph" w:styleId="Tabletext">
    <w:name w:val="table text"/>
    <w:basedOn w:val="Normal"/>
    <w:qFormat/>
    <w:pPr>
      <w:ind w:left="72" w:hanging="0"/>
    </w:pPr>
    <w:rPr>
      <w:rFonts w:ascii="Arial" w:hAnsi="Arial" w:cs="Arial"/>
      <w:sz w:val="18"/>
    </w:rPr>
  </w:style>
  <w:style w:type="paragraph" w:styleId="Tabletitle">
    <w:name w:val="table title"/>
    <w:basedOn w:val="Normal"/>
    <w:qFormat/>
    <w:pPr>
      <w:jc w:val="center"/>
    </w:pPr>
    <w:rPr>
      <w:rFonts w:ascii="Arial" w:hAnsi="Arial" w:cs="Arial"/>
      <w:b/>
    </w:rPr>
  </w:style>
  <w:style w:type="paragraph" w:styleId="Table">
    <w:name w:val="Table+"/>
    <w:basedOn w:val="Normal"/>
    <w:qFormat/>
    <w:pPr>
      <w:spacing w:before="60" w:after="0"/>
      <w:ind w:left="1440" w:hanging="0"/>
    </w:pPr>
    <w:rPr>
      <w:sz w:val="18"/>
    </w:rPr>
  </w:style>
  <w:style w:type="paragraph" w:styleId="Tablebody1">
    <w:name w:val="Table_body"/>
    <w:basedOn w:val="Normal"/>
    <w:qFormat/>
    <w:pPr/>
    <w:rPr>
      <w:sz w:val="18"/>
    </w:rPr>
  </w:style>
  <w:style w:type="paragraph" w:styleId="Tablebold">
    <w:name w:val="Table_bold"/>
    <w:basedOn w:val="Normal"/>
    <w:qFormat/>
    <w:pPr/>
    <w:rPr>
      <w:b/>
      <w:sz w:val="18"/>
    </w:rPr>
  </w:style>
  <w:style w:type="paragraph" w:styleId="Tablebullet">
    <w:name w:val="Table_bullet"/>
    <w:basedOn w:val="Normal"/>
    <w:qFormat/>
    <w:pPr>
      <w:ind w:left="216" w:hanging="216"/>
    </w:pPr>
    <w:rPr>
      <w:sz w:val="18"/>
    </w:rPr>
  </w:style>
  <w:style w:type="paragraph" w:styleId="Tableheading1">
    <w:name w:val="Table_heading"/>
    <w:basedOn w:val="Normal"/>
    <w:qFormat/>
    <w:pPr>
      <w:spacing w:lineRule="atLeast" w:line="320"/>
      <w:jc w:val="center"/>
    </w:pPr>
    <w:rPr>
      <w:rFonts w:ascii="Arial" w:hAnsi="Arial" w:cs="Arial"/>
      <w:b/>
      <w:sz w:val="20"/>
    </w:rPr>
  </w:style>
  <w:style w:type="paragraph" w:styleId="Tableindent">
    <w:name w:val="Table_indent"/>
    <w:basedOn w:val="Normal"/>
    <w:qFormat/>
    <w:pPr>
      <w:ind w:left="216" w:hanging="0"/>
    </w:pPr>
    <w:rPr>
      <w:sz w:val="18"/>
    </w:rPr>
  </w:style>
  <w:style w:type="paragraph" w:styleId="TableFootnote1">
    <w:name w:val="TableFootnote"/>
    <w:basedOn w:val="Normal"/>
    <w:qFormat/>
    <w:pPr>
      <w:ind w:left="590" w:right="360" w:hanging="230"/>
    </w:pPr>
    <w:rPr>
      <w:sz w:val="20"/>
    </w:rPr>
  </w:style>
  <w:style w:type="paragraph" w:styleId="TableTitle1">
    <w:name w:val="TableTitle"/>
    <w:basedOn w:val="Normal"/>
    <w:qFormat/>
    <w:pPr>
      <w:jc w:val="center"/>
    </w:pPr>
    <w:rPr>
      <w:b/>
    </w:rPr>
  </w:style>
  <w:style w:type="paragraph" w:styleId="TitleCover">
    <w:name w:val="Title Cover"/>
    <w:basedOn w:val="Normal"/>
    <w:qFormat/>
    <w:pPr>
      <w:ind w:left="590" w:hanging="0"/>
    </w:pPr>
    <w:rPr>
      <w:rFonts w:ascii="Garamond" w:hAnsi="Garamond" w:cs="Garamond"/>
      <w:sz w:val="144"/>
      <w:vertAlign w:val="superscript"/>
    </w:rPr>
  </w:style>
  <w:style w:type="paragraph" w:styleId="Version">
    <w:name w:val="version"/>
    <w:basedOn w:val="Normal"/>
    <w:qFormat/>
    <w:pPr>
      <w:ind w:left="2880" w:hanging="0"/>
    </w:pPr>
    <w:rPr>
      <w:sz w:val="22"/>
    </w:rPr>
  </w:style>
  <w:style w:type="paragraph" w:styleId="Warning">
    <w:name w:val="warning"/>
    <w:basedOn w:val="Normal"/>
    <w:qFormat/>
    <w:pPr>
      <w:spacing w:before="120" w:after="0"/>
      <w:ind w:left="2736" w:right="360" w:hanging="936"/>
    </w:pPr>
    <w:rPr>
      <w:i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Cellbody1">
    <w:name w:val="cellbody"/>
    <w:basedOn w:val="Normal"/>
    <w:qFormat/>
    <w:pPr>
      <w:numPr>
        <w:ilvl w:val="0"/>
        <w:numId w:val="5"/>
      </w:numPr>
      <w:spacing w:before="40" w:after="40"/>
    </w:pPr>
    <w:rPr>
      <w:color w:val="000000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2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atis.org/atis/clc/obf/download.htm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36:00Z</dcterms:created>
  <dc:creator>kirvisk</dc:creator>
  <dc:description/>
  <cp:keywords/>
  <dc:language>en-US</dc:language>
  <cp:lastModifiedBy>nxjames</cp:lastModifiedBy>
  <cp:lastPrinted>2012-07-20T05:27:00Z</cp:lastPrinted>
  <dcterms:modified xsi:type="dcterms:W3CDTF">2015-02-05T16:29:00Z</dcterms:modified>
  <cp:revision>4</cp:revision>
  <dc:subject/>
  <dc:title>Interconnect Mediated Ac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